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doc-file for the transamiga-clock1-command v1.0 [written 19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d under the idea of COMPLICATED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ver written any kind of program and spread under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or payware, that's shareware for you and you have to send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half of the value you get for every registering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to use this program for a period of time longer 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ever written any kind of program been spread under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hareware or payware, that's PD for you and you can use 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ike without paying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kind of damage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 ! Just say: This program is spread as 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been asked by some user to make a big clock lik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ome other bbs-pr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moments I have got the right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rexx/clock1.rexx script to the directory you ha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miga-rexx-files in. i use an extra subdir for th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rexx/clock/; to make it easy, it's highly recommende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add the following line to your configs/main.rx-file (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s unchanged because that's a formatted ascii-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schnipp---schnapp---schnitzel---schnipp---schnapp---schnitzel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lock1                   0 -------- clock/clock1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schnipp---schnapp---schnitzel---schnipp---schnapp---schnitzel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change all the mainmenu-textfiles you have don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to them, been called "1": displaying this great kind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-Rene Schams-Pirzadeh (2:247/4.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at DELIRIUM TREMENS -- the foozle distillery (Fido 2:247/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doc-file for the transamiga-clock1-command v1.0 [written 19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d under the idea of COMPLICATED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ver written any kind of program and spread under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or payware, that's shareware for you and you have to send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half of the value you get for every registering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to use this program for a period of time longer tha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ever written any kind of program been spread under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hareware or payware, that's PD for you and you can use 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ike without paying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kind of damage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 ! Just say: This program is spread as 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