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  Correspondence writing and fi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, 1995 K.Bram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is a program for writing, filing, and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, faxes, and Email. With MyRef you can easil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forms.  Each letter or form you write is dated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ference number and filed. Filed letters can be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and printed by reference number, by correspond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by subject, or by a search for key words in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paperless office MyRef replaces the filing cabi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is a DOS program - it runs fast and uses only 6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. It will of course run as a full screen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MyRef is identical to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but the file capacity is limited. It do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capacity to allow you to evaluate the progra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decide to buy MyRef the letters you have fil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on the new copy that you receiv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version includes a printed instruction manua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HELP pages included in this demonstr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includes a mini-word processor for typ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for printing, or for sending by fax or email.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all the functions of a full-sized word processo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have special features to simplify your letter 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ge format; page and column margins, tabs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date location, etc. are always visi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of the letter you ar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ate your letter it is automatically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referen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text can be easily stored and picked up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re easy to create and store and are quickly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ress book function holds your most-use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inserted into your letters with a few 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umn-wrap feature allows you to type colum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raw function draws lines and rectangles to two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mouse, simplifying form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menu is always visibl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functions are selected with a sing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three layer word processor, what you se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like looking at three transparencies, th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are typing (the current layer) is highligh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wo layers appear to be in the background.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tters on layer 1. Lines drawn on layer 3 ser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margins and boxes for the other two layers. 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overlay text, boxes, borders, etc. for copying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tters. You can switch to layer 3 to modify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r create a new page format, or change to layer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or create overlays for copying to layer 1.  Only lay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led, printed, or sent for fax 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1 displays a help page for ea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numbers used by MyRef are made up of a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refix, a figure for the year, and a three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You must define the prefix when you install MyRe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MyR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MyRef.ZIP onto any disk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disk and directory containing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type: 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ask you to give the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wish to install MyRef. Then it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ype four letters to use as a reference number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unctuation marks are not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then transfer the MyRef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you have selected and will start MyRef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you have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included puctuation marks in your prefix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n error message and you must restar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efix is accepted MyRef will display a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ssage line across the top of the screen and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EFORE MOVING THE MOUSE, press F1 to display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the first help page mov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function on the menu bar in turn and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on each function. A HELP pag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function. After you have read all the HELP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leave the HELP function, then rea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or for help with an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with MyRef please contact me on CompuServ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Bramham 100630,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questing assistance please give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clock frequency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latest distribution version of MyRe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 one machine only please send your check for $60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i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HA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AVE. ST.JE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00 AIX EN PROV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is normally supplied on 3.5" disk. If you pre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5" disk please say s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