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VENDOR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distribute all the files listed below.  Feel free to ADD an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files as long as there are no modifications.  Pleas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ge more than $7.00 for distribution fee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:  (Total of 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N.EXE         - Main Program          ADDRESS.DBF - Samp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N.DOC         - Quick Docs            ADDRESS.NTX -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DBF        - Help File              VENDOR.DOC -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DBT        - Help File             INSTALL.EXE -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NTX        - Help Index           QUIKTOUR.DOC - Walkthr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.DBF        - Sample form          SFREPORT.DBF - Samp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.DBT        - Sample form          SFREPORT.DBT - Samp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- Description             PLIST.DBF - Sam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.SDI        - Description           README2.BAT - Prints MYN.DO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      - Order Form                          QUIKTOUR.DOC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1ST      - Quick Start            README.BAT - Prints READM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:  M�Y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: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  286 or faster, DOS 5.0 or higher, 640K memory,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  $20.00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Current Version            [X] Related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Free phone Support         [X]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No more nag screens        [X]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Record Limit is REMO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one Support is available to all registered users, collect call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upport will be available to all users, registered user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wnload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d Manuals are available to registered us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e:  If you paid a fee to a distributor or vendor, you are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istered user.  You must return the completed ORDER.FRM with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:  Corinne King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