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suggestions from BBS sysop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 a new product MyComm BBS Cus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mm BBS Custom is full featured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ed for Bulletin Boar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n-line services so that they may provide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y-to-use software to connect to their system. 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ustom features include quick and easy use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 wide variety of popula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several standard terminal emulations,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cript" language.  A "logo" file can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aliz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mm BBS Custom allows the BBS system operator to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telephone numbers to their system which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end user.  The BBS system operat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cripts to their users to provide custom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les transfers, and other specializ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mm BBS Custom provides a method to attrac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or on-line service as well as providing ad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users.  Businesses will find MyComm BB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ffective means to allow customers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nterprise data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 contact Ken Dorshim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113.3536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shim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Mateo, CA 94403-6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