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 See the file WARNING.TXT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command line parameters which will actually allow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thout a drop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/X command line parameter which will force MAXupd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|1K|*|#|#|# upon program exit which will force MAXterm to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xt (ANSI Emulation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ows you to specify a singular RESOURCE.LS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llowing you to use MAXupdate more effectively with just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memory requirements and smaller executable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all local SVGA code was removed from the TDK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er and more organize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ST.EXE no longer allows you to put any ICON_LIB.* 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source lists. No point in sending the caller 400K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lready have by defa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enefits of the new features, bug fixes, and changes to TD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Multi-BBS compatible door that allows you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's MAXterm terminal program and their resource fil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run as a basic BBS door, or it can also be ru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front end mailer. It is suggested that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LOG.BAT (or comparable batch file) in your BBS, or i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have implemented MAX Graphics in your BBS, you most lik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people calling your system using RIPterm. So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Front End Mode" and configure it accordingly, you can block ou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rom your BBS all together. Before this program will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Pterm caller, it will give them the option to download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ropping them. You can also configure the program to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hang up on RIPter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so has pre-defined DOS errorlevels programmed in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it with depending on the terminal emulation detec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eature if you are running the program in front of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detect whether the remote is using RIPterm or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llow you to do pre-logon screen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rnal protocol driver units are needed for this program.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uilt in Zmodem, Ymodem, Ymodem-G, Xmodem and Xmodem-1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requires you to have the latest version of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ts SETUP.EXE &amp; MXT.RES stored somepl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order to update the remote'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XACTLY ARE "RESOURC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rm "Resources" is used in MAX Graphics, this means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, image files, icon library files, MAXecutables, mouse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te stored screen files. The MAX screen files used by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hat is referred to as a "Resource". Resources are basicall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MAX screen file uses that your BBS isn't capable of s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y sound files in a screen file, the sound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n the remote system before they will hear it. So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your system to their system BEFORE the BBS send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same rule applies to any other resource file, it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n the user's system before the user can play/display/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at this program is for, this program sends the resour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fore they log on to your BBS and basically maintains their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BBS and to make sure your users always have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 version of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 is that you have a compu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have to make modifications to other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your computer start up files. Chances are that you won'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special considerations to keep in mind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By following these considerations, you will save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a lot of headaches in the long r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remember about MAXupdate is that it is "Timing Depen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re is anything in your system interfering with the program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going to work correct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k compression is the worst thing you can do to your compu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ost you 70% of your computer's overall performance. Yes I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provide you with twice the disk space. But the thing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don't know is that you can't compress a file twice. If you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ZIP file on a compressed drive, you'll see that you actually los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0K of disk space. The same thing happens when you use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s are compressed (such as this program). The only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mpression works is with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mpression also slows down your computer and chews up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a nasty way. Every time your computer accesse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decompress it into memory or to the host drive.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to the file, it has to be compressed again before it is sav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s well look at disk compression just like throwing a TS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hat tells your computer it has to run PKZIP and PKUNZI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access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decompress/read/compress/save routine interfer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verely because it is timing dependent. Since MAX Graphic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rror-correcting text based transfer routines, disk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is program to perform erratically, or prevent it from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pending on the system. If you use any disk compress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etter interests not to bother installing this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moved the disk compression. MAXupdate is only tu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low as a 2400 baud modem, and when your computer is conta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compress/read/compress/save routine, the timing rout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mply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running this program under a multi-tasker, you mus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ssion has enough priority that another program runn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isn't interfering with the timing routines. If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nother session that is hogging the CPU, it _could_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MAXterm query to get botched. If this happen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start complaining because MAXupdate is always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same resources on every call. This will usually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ng distance callers if your system is doing thi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 sure that you know your modem/fossil driver input and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in advance. For error free communications,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(ie: NODE###.CTL) correctly, and this is the main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eople overlook or set incorrectly. Setting these incorre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rying to join two different sizes of pipe, you ca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using a leak. So be sure these settings are corre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requires you to be able to pass the caller's actu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n the command line. The port locked speed is obtai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. The /S parameter is used to tell the program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is actually connected at so the protocols can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locked port speed on the command line will guarante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errors in resour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y time you update this program, or update your system resour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MUST run the MAXLIST.EXE utility to create new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you neglect to do this, your updates are never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users will be complaining about MAXupdate forcing them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same resourc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do happen to encounter callers telling you that MAXupdat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ontantly download the same resources over and o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what their terminal is sending back for a resourc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it against your resource list(s). When MAXupdate queries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source list, it will create a file in the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S.### where the ### is the current node number.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ine, you will need to either drop to DOS, or open up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under your multi-tasker and copy this file to a safe plac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later. This is because MAXupdate cleans up after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ime and that file will be deleted. After the caller logs off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file in a text editor and compare the file names and their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gainst your resources list(s). If the file is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{File Name} {one space} {CRC32 Value}) and the CRC32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hen you need to run MAXLIST.EXE again to create a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rrect values. If the file is improperly formatted,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file names or CRC32 values, then your control fil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, or there is a bug in your Fossil/DigiBoard driver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S\UP_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MAKECTL.EXE configuration program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_DOOR.CFG to your preference. The UP_DOOR.CFG fil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what each line of the configuation file is f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edit the DIR.LST file. See the section belo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understand its function and how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is needed for the file transfer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1..?) - This specifies the curren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_DOO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MXT_B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XTERM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XTERM\MX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X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{NODE}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UP_DOOR.EX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How many seconds to wait for possible slowpoke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required if you have a number of peopl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 slowpoke 386/SX machines. This tells the door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it for "X" amount of seconds for their machine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indows before star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The version of MAXscript/MAXcontrol/MAXcolor your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TERM.DOC file in the MAXterm archive will sa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hich version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The full path and file name of your complete MAXter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The full path and file name of your MAXterm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The full path and file name of your main MAXter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file. This file and the one defined in th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side of the actual MAXterm distributio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extract these files from the archive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directory where MAXupdate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The full path to your BB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 The name of the log file to write to. The {NODE}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anslated to the correct node number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is door effectively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: Set this to YES or NO to tell the program whether or no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on RIPterm callers. If you are runn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of your BBS and want to block out all RIPterm call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to YES. Otherwise, set it to NO so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ly hang up on RIPter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Ignore this field....This is a fre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ill never be issued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X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 /F=C:\DOORS\UP_DOOR\LORD\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un MAXupdate in between your BBS and mailer or WF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o use the MAKEDROP.EXE program, MAXupdat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of command line parameters to allow this. Go back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see the list of valid command line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running MAXupdate in front of your BBS and the BB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input a selection before any screen files are sent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/X command line parameter to force MAXterm back to text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see the prompt the BBS is presenting. Otherwis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uck staring at a blank SVGA backdrop with no idea what to do.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 that would need this is TriBBS if you have i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anguage....Use this feature as you see f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pdate makes use of three text files to handle its resourc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se files are created manually with a text editor, where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is created with the MAXLIST.EXE utility.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a brief description of thei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LST      - This file is a list of directories on your system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files to be sent before a caller logs o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ny MAX compatible doors on your system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t in resource updating, you'll need to li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hold that program's resources in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plain text file with each directory on one 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may or may not contain a trailing back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to be located in the MAXupdat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LST - For every directory listed in the DIR.LST file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 RESOURCE.LST file containing the file name and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each resource file on each lin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by the MAXLIST.EXE utility in order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is listed with the correct CRC32 valu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located in the same directory as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nt to the remote. This is a plain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, at least one space, and then the CRC32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.LST     - This is an optional file that you manually cre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delete old unneeded resources from the rem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o longer use on your BBS. This is just a courte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. If you have sent resources to your us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are no longer using, simply list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ource in this file and it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hard disk automatically. No CRC32 valu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lso located in the MAXupdat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RESOURCE.LST file(s), you simply execute MAXLIS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 on the command line. You will be prompted fo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response for every file located in that directory.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ther or not you want to send this file to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ource file. After the program exits, add the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.LST file using your text editor. 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*NOT* put any of the default ICON_LIB.* icon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lists. These are default libraries that n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user since MAXterm won't even begin to st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re's no need to make a user download over 400K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lready have....Is there?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se files are configured, MAXupdate will do th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MAXterm call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the NODE###.CTL and UP_DOOR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uery the remote for its system information and re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ok for the KILL.LST file and delete any resourc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 (if they exist) that appea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the DIR.LST file and search for a RESOURCE.LS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director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 every file name and CRC32 value listed in the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st the list of resource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nd only the resources the remote doesn't have, or sen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does have, but have a different CRC32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it with the predefined MAX Graphic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the definition for the "/F=" command lin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can tell MAXupdate to just send the resources lis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LST file. This is especially handy if you are running 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 where you have created MAX screen files for it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resources just for that door to the remote. Sa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&amp;MAX package, you would extract the resources for th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of your choice (ie C:\DOORS\UP_DOOR\LORD)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AXLIST.EXE utility to create a RESOURCE.LST file.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tart up batch file so that it runs MAXupdate first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omething like this to your door start 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 /F=C:\DOORS\UP_DOOR\LORD\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ever your BBS runs the door, MAXupdate will start up firs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he user needs resources, send them if needed, and then ex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below, MAXupdate also exits with specific error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rminal emulation detected. So you could actually support bot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 in a door simply by trapping the errorlevel in a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eeded screen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pdate is programmed to exit with different DOS error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rminal emulation detected, and other detected condition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st or MAXupdate's pre-programmed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Comm 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- Unable To Ope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- Time Limi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- User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System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TTY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ANSI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- AVATAR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- RIP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- MAX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FRONT E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(MAKEDROP.EXE) has been included in this archiv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oor between a front end mailer and your BBS. W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s create a DORINFO1.DEF drop file for the door to rea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run online before a caller logs on to your BB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MAKEDROP.EX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ROP.EXE /N[Node #] /S[Baud Rate] /M[Minutes Left] /D=[Drop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ROP.EXE /N1 /S28800 /M30 /D=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xecuted this utility and created the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re you want it, you would execute the door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N1 /R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run a front end mailer, this program also contains 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ler unit. This program will answer calls to your BBS,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program, and then run the BBS.BAT file to start up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reate a WFC###.CFG file for every node your BBS runs. Th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. See the WFC###.CFG file defini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###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C1&amp;D2H0M1W2S95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WFC.EX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Your modem's first initialization string. AT&amp;F is a gener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hich is compatible with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Your modem's secondary (or main)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Your modem's answer string. ATA is a general answer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all modems. Do not use ATS0=1 for answ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Your modem's command delay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The minimum allowable baud 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The maximum amount of minutes you want to allow users in UP_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/N%1 /B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generic example. The BBS.BAT file is called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s the first command line parameter, and the actual baud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at little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Global System Variables, inline color tokens are used for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nd MAX screen text. Only colors 0 though 15 have any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s, because colors above 15 have a blinking attribut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such thing as a blinking attribute in SVGA. If you send a col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to MAXterm, it will simply be subtracted by 16 to return it to it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line color token would look like: {14}, {1}, {31}. All col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kens correspond to the standard ANSI color values. To colo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a message bright yellow, simply enter a {14} befor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For more examples, take a look at your P#*.AN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re is no such thing as padding i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have any incorrect settings in your NODE###.CTL file(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xperience some of these situations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ertain setting in the CTL file does,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t alone, or call a computer professional and ask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r a place to get a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the program set to use a fossil driver 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ither is present, the program will not be abl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s in the above, if any of these settings are incorrect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see nothing but random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ismatched buffer settings, locked port speeds, por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settings, or comport selections will lock up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ttempt to run it. Be sure thes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