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˿ 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ʻ�����ʻ�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</w:t>
      </w:r>
      <w:r>
        <w:rPr/>
        <w:t>˿�����Ϳ�����Ϳ��     �����Ϳ�����Ϳ�����˿�����˿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���    ���  ��       ���    ���  ����   ����   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���  ���������������������  ���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˿�����˿�����˿�����Ϳ��   ˿�����˿�����˿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˿��   ������     ���  �� � �������δ������</w:t>
      </w:r>
      <w:r>
        <w:rPr>
          <w:rtl w:val="true"/>
        </w:rPr>
        <w:t>ٳ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       ���  ���������   ����  ���������� </w:t>
      </w:r>
      <w:r>
        <w:rPr/>
        <w:t>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ubsidary Of LA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  �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 ��  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��  �������    ���    ��� �</w:t>
      </w:r>
      <w:r>
        <w:rPr/>
        <w:t>ͻ �ͻ �ͻ � � � �ͻ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��  ��   ��   �� ��   � � �</w:t>
      </w:r>
      <w:r>
        <w:rPr/>
        <w:t>˼ �͹ �ͼ �͹ � �  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  ��   ��  ��   ��  �</w:t>
      </w:r>
      <w:r>
        <w:rPr/>
        <w:t>ͼ ��� � � �   � � � �ͼ �ͼ 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versal Multimedia Interface Fo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-Current * Larry L. Athey *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garding MAX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is hereby given that the MAXscript/MAXcontrol/MAXcolor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term are products of BBS Utiliteez Software and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copyrights listed with the US Library Of Congress (1996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ges, additions, subtractions, or other modifications sha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Xscript/MAXcontrol/MAXcolor language or the MAX Graphic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 without express written permission from Larry L. Athey, BBS Utilite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Alliance, Nebraska, US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script/MAXcontrol/MAXcolor language may be used in any BBS 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100% royalty free. You are also allowed to implement fu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viewing in any BBS or Door software 100% royalty fre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gram that uses the MAXscript/MAXcontrol/MAXcolor language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r the MAX Graphics/BBS Utiliteez Software copyright noti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X Graphics and the MAXscript/MAXcontrol/MAXcolor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1995-Current * Larry L. Athey *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Graphics, MAXscript/MAXcontrol/MAXcolor and MAXterm are by n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, or otherwise plagiarized remote graphics methods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BBS software. Even though MAXterm responds to a few comman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IPscrip and other RIP capable BBSes, this is by no means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right infringement of the RIP technology. If it was, then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at Clawson of TeleGrafix would have notified me by n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there are some similarities between MAX Graphics and some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user interfaces, yet this is still not any kind of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ringement either. Since I have ran about every graphical BB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OS to Windows platforms, I'm bound to create things in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own memory. Even the authors of other graphical BBS packages hav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where they got their ideas....Other graphical BBS packages....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ry if someone tells you "Gee, your BBS looks a lot like Shotgun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BOARD/FX", all similarities if any are 100% within copyright law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and the MAX Graphics development kit are freewar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End of disclaim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</w:t>
      </w:r>
      <w:r>
        <w:rPr/>
        <w:t>THE MAX GOLDEN RUL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lden rule of MAX Graphics is one that for some reason jus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ssed enough...That ever so important rule is that you ABSOLUTEL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call into your BBS to  test and debug things as you add/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Too many people try to add MAX Graphics to their BBS or Doo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frustrated because their users keep saying "This doesn't work!"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it doesn't work is because the SysOp just didn't test thing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granted that MAX Graphics will in theory drop into your BBS o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 the existing RIP interface, you have to keep in m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aling with a completely different animal with MAX Graphics...In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ually have some amount of ANSI text displaying on the scree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unless you send a RIP command to disable/hide the text window...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is the exact opposite of this. MAX Graphics is primarily a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user interface with zero  ANSI text displaying unless you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to display it either with a Text_View_Port command, or by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to flip all the way back to ANSI emulation mode by sending !|1K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mport with a screen file or a menu command...This is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that most SysOps have...They tend to overlook this rule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times it is stressed in the MAX Graphics spec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very reason that the golden rule  of MAX Graphic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call into your BBS and test things before you EVER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he MAX side of your BBS...If you neglect to follow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 and just drop a bunch of MAX screens into your BBS, and hop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. I can guarantee you that "The Best" is _FAR_ from what you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with...What you will most likely end up with is a lot of carrie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a user is stuck staring at a blank SVGA backdrop image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s trying to display an ANSI screen file. The user will assum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or their terminal program has locked up and reboot thei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most likely end up with a few nasty comments from the u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ll back with their good old reliable ANSI terminal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you have it, an ever so basic rule that any SysOp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. If you don't have a second computer, just throw an old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in your existing machine and install some kind of a multi-task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uarantee that if you just take the time to test &amp; debug thing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MAX Graphics WILL work for you and your 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Quick Note Before We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going to apologize ahead of time in case any part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kind of vague. I'm a programmer, not a teacher, so all I can do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.  Plus,  it appears that there is a world wide campaign to abo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of any and all documentation,  so I really don't spend a whole 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lot of time writing any documentation any more. If for some rea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understand what a certain feature does by reading this document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suggest is that you tinker around with that feature for a wh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nderstand what it's actually doing.  Hands on experience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eacher and most effective way of learning something ne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going to tell you right now that the word "RIP" is used who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imes in this document, but to normal people that doesn't matter..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just that there are some people in this world that like to pick my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to find things to whine about for who knows what reason,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oint a couple people have made to me...They seem to think that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arn more about "Product Focus" because the word RIP is mention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 times here...Big deal, RIP is part of the product focus, accept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script/MAXcontrol/MAXscript language, is just like an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 Meaning all commands have a specific structure and order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you can in some cases change the order of certain command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ny visually obvious effects in MAXterm or MAXpaint, you will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ater cause the program(s) to crash. An example would b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ext_View_Port() command in a screen file. Yes, you can actual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nywhere in the screen file and things will appear to work ok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it is put immediately before the End_Screen() command i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use MAXterm to crash sooner or later. Yes, I know that old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ules are meant to be broken", but rules are usually made for a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MAX Graphics, these rules were made to prevent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ing the terminal program. It's impossible to predict everyt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might do with the language, so it's impossible to Dummy Pro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Since this is the case, I can only suggest you pay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les as they are stated in this document and wish you good lu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MAX Graphics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MAX? MAX Graphics is alternative to the inferiority of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not about to plagiarize on any other graphical BBS out there, so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done is devised a new SVGA graphics script language that anybod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 into any RIP capable BBS. It's not just SVGA graphics thoug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llows you to add full digital sound to your BBS as well! Your BB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jump light years ahead of the other systems who just suppor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and ANSI sound (if they even have that capability!).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passing all of the RIP systems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scrip graphics (any version) simply does not offer a very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user interface for the caller, yet for some reason, people i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upporting the RIP format in their doors and BBSes. Yes, RIP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cto standard in the BBS world, but then again, standards never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uality either. If you change a standard, it becomes a non-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know, even the latest version of RIP (RIPtel or RIP/3) hasn'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ndard yet. Yes, I know the latest version of RIP is actually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, but it requires a Telnet connection, and since I run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y BBS machine, I can safely say that Windows doesn't provide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of a graphical user interface either. All Windows programs l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hanks to that ever so boring Windows API/GDI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1.54 is the most commonly used RIP interface, but it's only a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 interface. RIP 2.XX is capable of 640x480x256, but if you've ever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close look at it, you'd see that it's actually just a re-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1.54 interface with slightly higher resolution and more colors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say the biggest downfall to RIP 2.XX is that it isn't 100%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RIP 1.54 (Try a flood fill in RIP 2.XX and see what I me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ll sysops are forced to buy a new paint program, redraw their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ce the user to download a new and much larger terminal progra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ir users can see a *slightly* better graphical user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sou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f you are going to move on from RIP 1.54, why not switch to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user interface all together? Why not give your users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hem with an interface that they are most likely already used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it or not, most computer users are already used to the Window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ive your BBS an almost "Windows Like" appearance and feel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be doing your users a bigger favor than you would if you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give them a newer re-hash of what you already had. Wait!!!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there!!! Adding MAX Graphics to your BBS means much more than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udo Windows like graphical user interfac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the other graphical BBS packages such as RoboBOARD/FX, DarkSt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gun (Squirtgun as I call it. &lt;G&gt;), your graphical user interfac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to just your BBS! If you have doors on your BBS that support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use of external screen files (which means 90% of RIP door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eplace the RIP screens in those doors with MAX screens instead!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your BBS can actually support MAX Graphics in its entirety! Pl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aren't forced to download some terminal program that explodes in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s of hard drive hogging resources! Yes, I ran all three of th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in the above, RoboBOARD/FX v1.04, DarkStar v1.01c, Shotgun v1.3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trying RIP 2.XX on other BBS packages. All of them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o download either an already incredibly huge terminal program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basically exploded when you installed it. What really stun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 period of time, these programs just kept growing and growing 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about 40 megs of my hard drive to icons, fonts, images, soun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resources, OUCH!!!  Did you ever wonder why NONE 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programs mentioned in the above ever thought of compress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ources when they aren't in use? Was somebody asleep at the whe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t that they simply don't care about the user's hard drive? Hmm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where MAX Graphics and MAXterm shine in the brightest light!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don't download a huge terminal program, and when the terminal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used, it compresses all of its resources into an archive!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ll the capabilities (and more) of the other graphical BBS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are doing it more efficiently, and you're not taxing you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by eating up their hard drive or hoping their system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some overgrown, system hogging protected mode terminal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is mainly for sysops that want to be able to offer a *True* SVG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ir callers without forcing them have to go out and change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You're already familiar with the ins and outs of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ackage, so why drag yourself through a nasty learning curv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new BBS package running to mimick what you previously ha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really want to do is give your existing BBS more pizzazz?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do to implement MAX Graphics into any BBS is rename or sav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X screens with the .RIP file extension or whatever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uses for RIP screen files and put them where your BBS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and send them. Unfortunately, BBSes with built in local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graphics (such as SearchLight) won't be able to display thes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other graphical BBS terminals (past and present) you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program in conjunction with any other existing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is compact and doesn't require a bunch of memory to run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pawn it from virtually any ANSI terminal program.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ly appreciate this because it means they can keep on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ite ANSI terminal program and still enjoy MAX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very brief overview of what MAX Graphics can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ows the use of MAX screens in any RIP capable BBS or BB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ascal like script language (Much more "English-Like" than RIPscr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ows the use of MAXcontrol "Control Code Language" to enhanc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 remote screen colors can be changed via MAX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reeware Borland/Turbo Pascal 7.0 door and utility development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 screens use 640x480 pixel resolution in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lly mouse driven windowed or non-windowed graphical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types: 1. Standard Block (Similar to MS-Windows 3.XX 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Invisible      (Just a logical window for screen s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Flat Panel     (A window with no title header or sha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Transparent    (Similar to looking thru a window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Standard Panel (Similar to Windows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any of the multiple internal pre-defined mous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any 256 color user defined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16x16, 30x30, and 60x60 pixel icons in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cons can be drawn with multiple drawing effects appli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buttons in screens (Multiple sizes and sty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GEM fonts in screens (Say it with me, "NO BGI FONTS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a scrolling picklist in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a text file reader in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a text editor in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data entry fields in screens (5 different typ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PCX, BMP, and MIF graphics images in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AutoDesk Animator FLI/FLC/FLIC animations in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of VOC/WAV/MOD sound files in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creation of fully animated 640x480x256 resolution doo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reeware MAXterm user resource update door for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d a whole lot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name MAX is in no way connected with the Maximus BBS softwa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Scree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other graphics protocols out there, MAX Graphics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unload $200.00 on a paint/drawing program. Even though a pa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program is considered to be a luxury, it's by no means a neces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paint is available to streamline screen creation, but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vest any money in software, then you will be pleased to know thi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asily create screen files with nothing more than a text editor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amiliar with the Pascal programming language, then MAXscri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second nature to you. If you are not familiar with Pascal, fea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till be an easy language for you to learn. MAXscrip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glish Like" script language. There is no need for you to learn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undane pipe codes or escape sequences, everything is done with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nd variables. The only thing you may have a hard tim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is the resolution of the screens, but that won't last for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first got into using high resolution graphics in my progra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k me about 2 or 3 weeks to get used to 640x480x256 after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x25x16 for God knows how many years before that. If you have eve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alled RIPSCRIP.DOC (The RIP specifications) it say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create RIP screens with a text editor. Uhh...Yeah, righ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the one who created RIPscrip, and even then, I'll bet you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PSCRIP.DOC for each and eve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ick example of a very basic screen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Window(100,100,630,380,1,'Welcome To MAX Graphics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_Image(150,150,'CLOUD.PC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_Text(350,150,5,0,2,'This Sure Beats RIP Eh?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Button(530,350,80,67,1,20,'Continu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_Sound('FUNKY.VO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Scre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AXscript commands are NOT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bove example, there are 7 elements to the screen. I will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as Element #1....Element #7 in my explanation of their functio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lways end with a pair of left and right parenthesis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when it has reached the end of a command string. In mos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or Variables are separated by commas inside of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ext you wish to print, and any file names you wish to def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 inside of apostrophes. Those are the only rules you have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cript commands. Pretty simple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#1: This tells MAXterm that a new screen is about to be dra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needs to clear or reset all variables in memory. Al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solutely must begin with the Start_Screen() command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control counterp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#2: This draws a window on the screen using 4 coordinates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 where specific screen coordinates are used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n the fashion of X1,Y1,X2,Y2...Your X coordinat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 and the Y coordinates are the rows. In an SVGA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inimum and maximum X1,Y1,X2,Y2 coordinate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0,0,639,479. So the window in the example shown ab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lotted at 100,100,630,380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what about the other two parameters/variables?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parameters are for telling MAXterm what type of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nd what text to place in the window head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verview" section above for a definition of window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#3: This tells MAXterm to display a graphic image at the 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. MAXterm Graphics supports PCX, BMP and the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AX Image File) image formats, more image file form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dded as the information/formats become available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houldn't present any problem right now anywa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a fair number of shareware programs &amp; utilit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that can convert any graphics image from on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and alter its color palett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#4: This tells MAXterm to display a string of text at the 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. This command tells MAXterm to make the tex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olor #5 (Magenta) with a #0 (Black) background. MAX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15 colors in its palette match the first 15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NSI palette. The next parameter tells MAXterm whic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for the text. MAXterm has three built in font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any font from an external GEM font file.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fonts are:  1 - 5x8 Bitmapp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- GEM "System"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8x16 ROM Resid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- User Defined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parameter of course is the text you wish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#5: This tells MAXterm to draw a button on the screen at the 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. The third parameter is the width of the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s, this might take a little time to get used to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, the 67 tells MAXterm the literal ASCII valu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to send to the BBS when this button is cli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. The next parameter tells MAXterm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ot a Small Icon on the button (1=Yes, 0=No). The nex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number of the icon in the currently selected "Small_I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file. The last parameter of course is the tex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#6: This tells MAXterm to play a sound file. The MAXter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s VOC, WAV, and MOD sound files. A Window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ith MAX support is currently being develop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s the above formats as well as MIDI (.MID)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#7: This tells MAXterm that the end of the screen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 and that it should jump into "Wait State". MAXte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modes: Draw Mode and Wait State. The command that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term into Draw Mode is the same command string that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oor sends to RIPterm to tell it to clear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are to draw a new screen. All screens absolutely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End_Screen() command or its MAXcontrol counterp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you have it, a very basic example of a MAXscript screen file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e further on into this document, there are a lot more MAX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 commands. Don't let the large number of commands intimidat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only here to provide complete flexibility in screen, door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. Even the most sophisticated of screen files can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e minimum of 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AX commands must appear on a line by themselves! You cannot p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commands on the same line and expect them to work. You can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 MAX command and something like a BBS color code on the same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will regard the entire command as being invalid.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something like a color code into a screen file, it must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mpletely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Pscrip Miscon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misconception you may have about this and I will clear tha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 right now. Even though RIP's graphics are based on short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razy obscure characters, it's not any faster. RIP graphic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"Line Drawing" methods all the way down to the BGI font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graphics, there are very little, if any, predefined graphic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of the RIP icon files. You may think that second ex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so long that it would take longer to draw than any RI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....WRONG! MAXterm and the MAX Graphics development kit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element predefined. If you were to do the same thing with 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need to send 40....Say it with me....FORTY COMMANDS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window on the user's screen. To draw a "Transparent"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screen you would need to send in upwards of 40,000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because you would have to plot out the majority of the window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ixel. Now do you see the MAX advantage? That's only one of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PSCRIP.DOC makes a big deal out of the fact that their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umanly readable. They claim that it is faster than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ompared it against (in 1991 and before) that were humanly rea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y didn't have MAX at that time. They were trying to desig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around slowpoke 2400 baud to 9600 baud modems. The truth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body (nobody in their right mind) uses any less than a 14400 bau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's methods still aren't that fast even with their short little c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commands. They fail to tell you that RIPscript takes anywhe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times to 40 times or more of their commands to do the same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o with one command from other languages. MAXscript is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of communicating with MAXterm, but it is still light year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scrip - EVEN AT 2400 BAU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look at the RIPSCRIP.DOC some time, it's available on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BBS, and see how many RIPscrip commands it would take to equa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AXscript command. If you really want to speed up things in MA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use MAXcontrol commands which are basically just as crypt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scrip commands. Every MAXscript command has a MAXcontrol counter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sacrifice the humanly readable concept in exchange f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speed. It's up to you how you want to do things, but ei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ook at it - RIP graphics simply do not compare to MAX Graph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y - not in speed - and most definitely not in appear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 Between MAXscript and MAXcontro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of communicating with MAXterm. MAXscript is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that is humanly readable and understandable. MAXcontrol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language of sorts, however it is not meant to be humanly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low level language meant to communicate with MAXterm at a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and provide complete Host &lt;&gt; Call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 works with MAXterm by using a two way communication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 codes are not readable by the average Joe. A MAXcontr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tarts with an ASCII #255 followed by a tilde ~ (ASCII #126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d with another ASCII #255 to indicate the end of the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MAXcontrol commands are placed between the ASCII #126 and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#255. Just like MAXscript, your parameters or variab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commas with your text and hotkey declaration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of apostrophes. MAXcontrol codes may also be used in a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AXscript commands. That kind of defeats the purpose of the MAX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files being humanly readable by others, but that's complete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ow you want to create your screens. You can replace any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control command to give your screens an extra speed boost. MA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looks for MAXcontrol codes, if it doesn't detect the MAXcontro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, it will then look for MAXscript commands. All MAX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MAXcontrol code counterpart,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script: Draw_Window(100,100,630,380,1,'Welcome To MAX Graphics!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: #255#126#128100,100,630,380,1,'Welcome To MAX Graphics!'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: �~�100,100,630,380,1,'Welcome To MAX Graphics!'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you CANNOT put the 4 characters "#255" in a MAX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r send them to the comport in your program and expect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The #255 is the ASCII value of a character. Since this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ctual screen image, just like the spacebar creates, the #255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ly for clarity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st text editors, you can add an extended key code anywher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LT key and your numeric keypad. For example, to add an ASCII #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hold your ALT key and type 2 5 5 on the numeric keypa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lease the ALT key, the character will appear. This procedu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in most programming IDE'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in the "Or:" example, you can't see the ASCII character #255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still in there. Go to that line and hit your END key and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r cursor will show up one space past the end of the line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lieve this, but the MAXcontrol commands really are about 50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% faster than MAXscript commands. The string Draw_Window(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ASCII character #128. If you are a programmer, what this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can use a "CASE" routine instead of an "IF THEN ELSE"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is a major advantage. Either way you look at it, the comman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Xcontrol command is shorter, which means it will transfer fast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Graphics Capability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n't a programmer, then you should just skip this section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ection....However, if you are curious as to how the auto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orks....This may interest you after a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or may not be familiar with how a BBS or BBS door detect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the remote caller is using RIPterm, or in this case, MAXter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ctually two ways of doing it, you can send commands to the com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a response from the terminal program, or if you are writing a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be able to extract the information from the drop file.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rely on the drop file because not all drop files suppor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has never been any kind of a standard established for indicating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in the drop file. A very small handfull of BBS pack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word RIP on line #20 of the DOOR.SYS drop file, bu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of DOOR.SYS was to write GR for "Graphics" meaning ANSI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G for "No Graphics". You are much wiser, and further ahead to ob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the comport instead of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to detecting remote RIP or MAX capabilities is to fl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nd output buffers of the modem to make sure you are deal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 environment. You will need to check your communications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how to do this. Wait about 1 second just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is clear after flushing th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re are actually two ways of making RIPterm or MAXterm kick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result code. What you are doing is actually sending a nonstanda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sequence. You can send an ESC[! or an ESC[0! to the comport.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 by "ESC" is the ASCII character #27 which is what your keyboar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the ESCape key. Depending on the speed of the remo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line conditions of the current connection, it could take up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to get a result, so you may want to add a slight delay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oor program right here for characters to build up in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, you will now need to check and see if there is data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buffer. Check your communications library to see how 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. If there is indeed data available in the input buffer, then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at the remote does have RIP or MAX capabilities. Howev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make sure this is the case and not just the modem echoing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you just sent to it. Below are the result codes that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various terminal programs upon reception of the command you just 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term - RIPSCRIP01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odem  - RIPSCRIP015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- RIPSCRIP015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he only reason MAXterm even returns anything like this i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AX screens in your BBS saved so that the BBS will see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nk they are actually RIP screen files. Yes, what this mea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is just "Faking Out" your BBS into thinking RIPterm is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machine instead. This is why MAXterm has the "RIP Fake"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to it, you can disable that feature if you want to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he "RIP Fake" turned on when you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comparing the result codes returned by the remote termin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nd another command to the comport that will only detect MAX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did before, flush the input and output buffers of the mode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ant a squeaky clean environment once again. You will also want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econd just to make sure the coast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will need to send the ASCII characters #255, #126, #127, and #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ccession. Once again, you may need to wait up to one second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from the remote depending on the current conditions. Now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is running RIPterm, you won't get any result back from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the caller is running MAXterm, you will get the version of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they support in the #.## format (ie: 2.01). This way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ly sure that your program isn't mistaking RIPterm for MAXter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 it....Pretty simple huh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 &amp; Outs Of MAX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in the above, MAXscript can be used in any BBS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graphics....When a BBS detects RIP graphics in the remote'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it sends an ASCII #27 plus [ plus !  (#[!). RIPter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IPSCRIP015410", but most BBSes only to see if there is now data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omport after sending that string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will return "RIPSCRIP015400" upon reception of the #[! RIP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sensing command, even though it is not RIP compatible. This 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l the BBS into thinking it is so the BBS can send the MAX scr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d as RIP scr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BBS or Door programmer, you will want to pay clos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. If you aren't a programmer, this won't mean anything to you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or door program has determined whether or not the remote has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, you send the string #255~#255 to the comport. Reme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55 is an ASCII #255, not the 4 characters: # and 2 and 5 and 5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receives this string of commands, it will return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Xscript it supports (ie: #.##)....From this point on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your program that "YES" the remote caller does have MAXscript *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ntro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before any RIP compatible BBS or door sends screen file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, it sends a simple command to tell the remote to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previously sent graphics,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Clear Screen: ASCII #12 (Same as TTY Clea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: ASCII #12#13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asically has the same effect on MAXterm. This tells any MA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terminal program to kill all active windows on the scre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your BBS doesn't send the ASCII #12 to clear the graphic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insert it at the beginning of your screen files. MAX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dds this to every screen file. Depending on the BB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have to insert a blank line before the ASCII #12, but I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one package so far (GT-Power) that requir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is command has been sent, you send a Start_Screen()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MAXterm to jump into "Draw Mode". While the program is in Draw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only respond to MAXscript and MAXcontrol commands. I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NSI escape sequences and RIPscript commands at this point. Fro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end commands to the terminal programs to instruct them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on the screen, or jump into "Wait State" mode. All MAX scree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end with an End_Screen() or #255#126#254#255 to throw MAX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it State". If your BBS or Door program sends additional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after the End_Screen() command is sent, you will nee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_View_Port() command immediately before the End_Screen(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your BBS or door program will require MAXterm to e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ANSI/ASCII terminal program. MAXterm responds to a number of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hat RIPterm does to throw it back into text mode,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at you should send is a carriage return just to make sure MA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cleared all of its variables an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To Text: Command #1 = #13#10  (Blank Line / 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#2 = !|1K|*|#|#|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ommand #2 = !|1K|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ommand #2 = !|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ommand #2 = #27[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, some BBSes only follow up their RIP commands with just a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a #13#10, this is acceptable by MAXterm. Also, some BBS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blank line before command #2, you can add this yourself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 blank line in a screen file, or using a menu command to t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to send a simple blank line or carriage return or line fee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the one that you should really focus on. The second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 MAXterm to pop up a new SVGA window on the screen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x25x16 resolution using font type #3. Font type #3 is used s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isplay high ASCII characters. MAXterm is also capable of dropp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back to full text mode ANSI in the event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hing to keep in mind about some BBS packages is that the author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P screen file sending procedure the same way as their ANS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. Meaning, they read the file one character at a time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ay. This is actually an incorrect method for sending R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RIP was originally intended to drop into the ASCII sid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you were to send your ASCII screens this way, they would jus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screen. So, the proper method, and the originally in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screens is that they are always sent with a carriage return/line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. But, if you do happen to run one of those packages tha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P screens improperly, you can terminate (ie: mark the end of) a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ith an ASCII #2 (the # character). Unlike the ASCII #1 (th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used in BBS messages to mark the beginning of a kludge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#2 is seldomly if ever used, so it is safe to use this charac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End Of Line" marker. MAXpaint has the option to allow you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#2 terminator on and off when saving your screen file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 with only parts of your screen files displaying on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you will most likely have to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row MAXterm back into graphics mode, simply send the RIP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gain. Keep in mind that while MAXterm is in text mode, 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mode - all MAX commands will be interpreted as raw tex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that you attempt to use a MAX screen file in your BBS and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re the raw commands, you will have to make sure that your MAX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ontain an ASCII #12 at the beginning of the screen file, 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will have to send it to throw MAXterm back into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XTREMELY IMPORTANT, READ IT AND UNDERSTAN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BBS packages, there are oversights by the author where they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the "RIP to TEXT" command in critical places where it is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. One such reported case is with Renegade BBS, the author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"RIP to TEXT" command before displaying file lists and mess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other very important places. In this event, if a user sel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files, they will either be given a blank SVGA screen with no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of escape, or they will be sitting there staring at your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errors like this can cause you serious headaches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how do you fix it?....SIMPLE!....The easiest way to do it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een file with the "RIP to TEXT" command in it, then inser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menu to display it immediately before the menu func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needs to be in ANSI emulation mode. In most BBS packag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commands in your menus. Meaning, you assign two menu fun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hotkey(s) to allow two functions to run back to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some BBS packages, there is a "Language" or "String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usually just a text file with each line being the tex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system prompt, or the headers used in file listings 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. This isn't gospel, because there are also some packages tha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screen file these purposes too. If there is anyplace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here a "RIP to TEXT" command is needed, but does not exis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pretty simple to add one. In one of my experiments in TriBBS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this command to the beginning of a prompt in the BBS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 first did was add the color code to turn the text to Black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just to hide the !|1K|*| command. Then I added that comm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changing the color back to what the prompt originally used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by itself added to the beginning of the prompt fixed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user was stuck at a blank SVGA screen. This can be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any BBS package. If not, then you should contact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and encourage him/her to correct the error in thei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SO EXTREMELY IMPORTANT, READ IT AND UNDERSTAN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BBS packages have little system variables that can be used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 In Renegade it's %CL, in TriBBS it's @CLS@, and who kn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other many brands of BBS software out there use.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ometimes cause problems in MAXterm, but not always. It all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software. One such case that I can verify is the way the @CLS@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BS is handled in it's *.BBS (ASCII/TTY) and *.ANS (ANSI) scr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@CLS@ appears in a *.BBS screen file in TriBBS and there's no *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rpart to the screen file, when ever TriBBS encounters this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send an ASCII #12....WHOOPS!!!....Problem!!! This will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callers to get stuck staring at a blank SVGA backdrop and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heir terminal program or your BBS has locked up. Your BBS i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an ASCII or ANSI screen file, but since MAXterm just got 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SVGA mode and all windows killed, the user isn't going to see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on the screen at all. In the case with TriBBS, to cure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riBBS, I simply copied all of the @-Coded *.BBS screen files to *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BBS would send a #[2J instead of an ASCII #12 when it encou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LS@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also be a desirable technique to use with other BBS packag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BBS sends and ASCII #12 instead of a #[2J to clear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is in ANSI emulation mode. In some cases, you may have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[2J in the place of the BBS clear screen variable instead. This is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to do with Renegade BBS. The %CL clear screen variable always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#12 no matter what, so the trick was to completely replace i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NSI screen files with #[2J instead. Also, I had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n ANSI counterpart to every ASCII screen if I didn't have a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: MAX) counterpart to every other ANSI and ASCII screen. The trick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just make sure that your BBS never ever falls all the way back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screen file, or ever sends an ASCII #12 to clear the scre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MAXterm caller on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and MAXpaint support some special files that will be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. In the dialing directory of MAXterm, you will notice a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BS entry called "Board ID". This is the 8 letter name tha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for its .PKG files, or in other cases, the ID for its QWK/REP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up MAXterm, it will unpack DEFAULT.PKG which is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the default graphics resources. You, as the sysop custom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.PKG file which your users can download and place in thei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SOURCE\ subdirectory, or you can use a program like MAXupdat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 from your system to the remote. The user will hav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ID in the MAXterm dialing directory to match the first 8 le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PKG file. It's best to keep your .PKG files in ZIP forma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installation program asks the user for the path to PKZI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.EXE on their system. Users can change the default archiv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MAXterm is already installed. Do *Not* tamper with the DEFAULT.PK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C32 value of this file is always checked before unpacking. The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will change if you modify this file in any way, and neither MA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AXpaint will run if the CRC32 value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the MAXpaint program, it first looks for the MAXPAINT.P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unpacks it if it exists, then unpacks the DEFAULT.PKG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your custom resources in the MAXPAINT.PK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ustom .PKG files, besides storing font files, image files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icon libraries, MAXecutables, mouse cursors, you may als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d BACKDROP.MAX which is a script (screen) file you wish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upon connection to your system. This screen will be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structable backdrop which will be displayed all the tim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to your BBS. Most people put graphics images, custom draw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ext in their backdrops. It is totally up to you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re, just keep in mind that this screen must only conta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elements, icons, images, text, etc....Below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NOT use in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To_Pick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_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_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_Zo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Text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_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ding_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_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Editor_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Field_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Pick_Inf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_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_Brow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Text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ecu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_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_Mas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_Mask_256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Pick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Text_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Text_R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_FL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_Text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_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_Pick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_Text_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_Pick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_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_Remote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_Text_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_Text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_View_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_Dragg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Note About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hing to keep in mind about some BBS packages is that the author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P screen file sending procedure the same way as their ANS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. Meaning, they read the file one character at a time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ay. This is actually an incorrect method for sending R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RIP was originally intended to drop into the ASCII sid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you were to send your ASCII screens this way, they would jus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screen. So, the proper method, and the originally in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screens is that they are always sent with a carriage return/line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. But, if you do happen to run one of those packages tha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P screens improperly, you can terminate (ie: mark the end of) a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ith an ASCII #2 (the # character). Unlike the ASCII #1 (th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used in BBS messages to mark the beginning of a kludge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#2 is seldomly if ever used, so it is safe to use this charac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End Of Line" marker. MAXpaint has the option to allow you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#2 terminator on and off when saving your screen file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 with only parts of your screen files displaying on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you will most likely have to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handles windows in a similar fashion to the way OS/2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. Meaning, every time you draw a new window, the previous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functions become inactive. You'll notice this right awa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header of the previous window will darken every time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s up. The only time you won't have this "Visual Index" is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sing "Flat Panel" windows or "Invisible" windows.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just have to be sure you kill a window when it'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e user will be stuck at a window with no obvious way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orce them to drop carrier. By using multiple windows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 with sub-menus and and make it possible to have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uttons and fields per screen. Refer to the commands Draw_Wind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_Window() commands for more information. These low leve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you shouldn't have to worry about though unless you a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BS or Door where you want to have multiple windows on the scree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are automatically killed by the ASCII #12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PCX and BMP Graphics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256 color PCX and BMP image files have their color palette valu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itself. Chances are that every PCX and BMP image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hich are different from the values used in MAX Graphics so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will need to be averaged on the fly, or the image fil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with some kind of a graphic image file editor to allow yo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 Graphics palette settings to the image. One of the b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s (if not the all around best) is a program by the name of "NeoPa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NeoSoft Corporation. You can usually find this program on 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D-ROM, or you can call their support BBS at (503)383-7195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to support@neosoft.com and ask where you can find it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is document you will find the color values (Red, Green,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) for each color in the MAX Graphics palette. There is als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MAXpaint archive called MAXGRAPH.PAL which is a pre-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file for the NeoPaint program which will allow you to do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average on the image file. If you don't average the image's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MAX Graphics will average the image palette on the fly befo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wn side to this is that the image colors won't match exact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ssive amount of code required to perform an accurate avera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a slight delay before the image is displayed. You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 wiser to permanently average the image palette before using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convert any PCX or BMP image to a MIF (MAX Image File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MAXpaint program. MIF images are very tightly compress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amount of color changes in an image, the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will vary, as will the decompression time. The decompres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ly noticable on 486 machines, but slower 386 machines may suff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 down. Use these images as you see f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Your BBS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ggest mistake people make when it comes to using graphics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BBS is that they for some reason always use the whole thing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n image that is larger than the actual MAXterm desktop (work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very common mistake that people make, is that they sen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ir users that their BBS isn't even using. I have calle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es that forced me to download like a meg (or more) of resourc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is actually only using about 400K of those resources. Then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takes into consideration that a lot of the images used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arger than the 640x440 desktop, it turns out that you are on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150K of that 1 meg resour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make a user download a bunch of sound files, font files, ima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 animations, mouse cursors, remote screen files, etc, if they are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by your BBS. You'll quickly weed out all of your long distance MA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if you ignore this common courtesy. Lots of image file edito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, as well as the bitmap slicer in MAXpaint allow you to cut dow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file so that you are only sending the important section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bitmap slicer in MAXpaint also adjusts the image palette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 Graphics color palette, so the image will also display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uddenly decide that you don't want to use a certain re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ny more, then put its file name in the KILL.LST file in your MAX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That way it gets deleted from the remote caller's hard dr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ll in to your BBS...Make sure you take it out of your resour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...But that's pertty much obvious...MAXterm has this feature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to actually make things better for their users, unlike the w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term and all the other proprietary graphical terminal programs wor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power and the capability to do something better, so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and capabilities you have at your dis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Fon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erm and the MAX Graphics development kit all use the GEM fo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 fonts are used by a tremendous number of programs such as NeoPa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oBook from NeoSoft and numerous other programs developed using the GX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kit by Genus Microprogramming. There are also a fe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re to convert Windows fonts to GEM format. This gives you an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available fonts to use in your screens and MAX Graphic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For lots of GEM fonts and other GEM font utilities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A MAX Graphics HQ-BBS at number lis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Color Tok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color tokens are used for coloring text files and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were probably first introduced in the RoboBOARD/FX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adopted by other graphical BBS packages. Only colors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alid for use as inline color tokens. An inline color toke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: {0} or {12} or {14}. You simply put a number (0 to 15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of fancy brackets and it changes the color of any follow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 Standard_Text(100,100,15,2,'This {14}is {15}a {14}test.')...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reate a string of text alternating between white and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I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Graphics supports 3 sizes of icons, 16x16, 30x30 and 60x60 pixel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 is a color value 0 to 255 with color #255 being transparent. You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your own discretion, use icons from RoboBOARD/FX, Shotgun BBS,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to convert Windows icons to MAX format. The RoboBOARD/FX *.ICO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tgun *.30 icon files must be renamed with the extension *.00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tgun *.16 icon files must be renamed with the extension *.001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a few utilities for RoboBOARD/FX out there that will conve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con to the *.ICO, *.30, or *.002 format, so you should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finding enough icons for your system. Keep in mind that Rob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s are mostly 16 color VGA icons and may not display properly in MAX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may have to edit these icons before use. You may als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s using MAXpaint's built in ic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any MAX compatible doors in your BBS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command or set of commands at the beginning of the menu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door is called from to restore the icon library file nam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mask. Some doors may use their own custom icon libraries o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mouse mask. So you will want to change them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for your BBS upon returning from the door. Doing this i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be looked at as a "Task" or anything like that.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is add at the most, 4 commands to that menu scree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_Icon_Library('ICON_LIB.001')  [Use whatever icon library 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um_Icon_Library('ICON_LIB.002') "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_Icon_Library('ICON_LIB.003')  "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_Mask(0)                       [Use whatever mouse mask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this will assure that when a caller returns from a door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eing the correct icons in your screens and the correct mous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or was written with the TDK door development kit,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ry about this, TDK resets MAXterm to full defaults whenever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s can also be drawn with a number of effects applied to them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effects are synchronized with your monitor's vertic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to eliminate screen flicker. Depending on your monitor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combination, these effects may draw faster or slower. An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st your video card and monitor vertical retrace rate is to pl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ed icon from one side of the screen to the other with zero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average video card and monitor setup, it may tak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to 2 seconds to move the icon from one side of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 Whereas with a hot rodded Pentium system with MMX, a zer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 will result in the icon instantly appearing at it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ally, this is pretty much elementary knowledge but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fied here anyway. Icons are only artwork, just like image fil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has no functional value other than to display a small pict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To make an icon appear to be the controlling element that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key or string of text to the BBS, the icon itself must be plot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, or have a Click_Zone or Mouse_Field drawn around it. If yo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icon plotting commands, there are only four parame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determine the X/Y coordinates, the third is the icon number (rec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ourth one determines the drawing effect to apply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for assigning a hotkey or string of text to send to an ic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s and Door/BBS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writing a MAX Graphics compatible door or a BBS progr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p the size of your icon libraries down to just the size you ne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't using all 100 icons in the library. By doing this, you can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cons from being altered in MAXpaint as well since MAXpain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100 record icon libraries. You are by no means requir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ize icon libraries with your programs. When you are displaying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simply seeking to a specific zero based record location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program that only uses 5 icons, then chop that sucker down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records (icons). This will save space in your archive, on the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result in a faster transfer in automatic resource updat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and ANSI/AS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nfamiliar with the ins &amp; outs of graphics programming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bably not aware of the fact that fonts in graphics mode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. Such is the case with the GEM fonts in MAX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GI fonts in RIP. When you try to support ANSI terminal emul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based program, you need to first block out the area wher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be located using the current ANSI background color. As you can gu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lows things down quite a bit, especially in the case of sc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If you intend to use MAX Graphics in your BBS, you should d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se MAX screens throughout your BBS as to avoid flip-flopp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and ANSI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liminate any ANSI screens that exceed 24 lines (ie: Rows) a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 MAXterm's screen in SVGA ANSI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sound like a lot of work, but if you simply do one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, you will have more users trying MAXterm and staying with MAX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a lot of users try a graphical terminal program and the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their original ANSI terminal program is because of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in regular Plain Jane text mode. If you simply create a matching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for all ANSI/ASCII screens, then MAXterm will work just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, and your users will continue to use MAX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Remote Scree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in the above, you can store MAX screen files in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packages. These can be a little tricky if you don't follow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rules. If you aren't careful, you can lock up the user's termin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he wrong commands. A remote screen file is the same 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screen file, with the exception that no Start_Screen(), Draw_Window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nd_Screen() commands exist in the screen file. The screen fil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is what holds these three commands. An example would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BBS sends this information: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rt_Scree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raw_Window(100,99,539,400,5,'RIP... NOT!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ow_Remote_Screen('REMOTE1.MAX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d_Scre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REMOTE1.MAX does this:  Bar(104,127,204,395,23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r(104,127,534,227,23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ad_Font('CAM42.FNT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adow_Text(12,40,14,0,4,'Welcome To MAX Graphics!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ad_Font('TTL12_68.FNT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adow_Text(128,150,10,0,4,'RIP... NOT!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ad_Font('CAM42.FNT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adow_Text(172,243,10,0,4,'This Is MAX!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_Button(449,355,80,35,1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ut_Medium_Icon(497,358,3,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ndard_Text(462,365,4,2,'Q{0}uit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his is only a basic example of the way you would use a remot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In most cases, the reason you would want to use a remote scree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ecause the file is so huge that it would draw too slow if you we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it over the modem line by line. Even though a slowpoke 386/SX25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2400 baud modem would draw a 500+ line screen file in just a few secon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be wiser to use a Show_Remote_Screen() instead. You can mak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or door programs fly like crazy by using this method. As you can gues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user doesn't have the file REMOTE1.MAX in their graphics re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age, they will see nothing and may think their terminal has locked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m and drop carrier. Creating remote screen files is a piece of cak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just create a screen normally in MAXpaint, then clip out everyth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Draw_Window() and End_Screen() commands, then paste them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ew file. Then in the gap in your original screen, insert the comm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the remote screen file. It couldn't get any easier.... 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Remote Data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data from the remote such as, getting editor text, or get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field data, etc, requires you follow just one simple rule.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he needed data before the current window is killed. Once you ki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window, that data is gone forever. So if your BBS or doo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s information from the terminal whether it be from the text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from data entry fields, be sure you get this data before any comm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 to clear the graphics screen, or to flip the terminal back to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, or before any Kill_Window() command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ing PickLists and Text Reader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of all, picklists are pretty much restricted to use by program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full MAX support, because there is no RIP equivalent of them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use them for cosmetic purposes only in screen files if you wis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lan on using picklists or text readers in your screens or progra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in mind that these items must be the first item in the window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 this rule, then your users will get locked into a loop that they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get out of by their dropping carrier. Picklists and text reader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occupy button numbers 1 and 2. So you will need to have on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on the screen to escape from the loop. If you are doing this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, you will need to look for button number 3 rather than 1 to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current screen. The ordinal value that this escape button re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an alternate keypress. Say for example you used Draw_Button(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 a button somewhere on the screen and labeled it "Quit", the "Q"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highlighted in red. Set the ordinal value that button returns to 16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force the user to either click on that button with their mous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LT-Q to escape the loop. This kinda throws a stick in the spok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normal way of thinking when it comes to online communications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, mainly because in most terminal programs, alternate keypress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generally reserved for the terminal's internal functions. But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, MAXterm and MAX Graphics is nothing like any other method of on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. The rules have now changed....  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ing Remote Resource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reate screens that use any image files, sound files, remot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custom icon libraries, custom font files, MAXecutables, mouse curs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, you will need to get the files from your system to the remote someh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uckily, there is a door available to you to get the job done, a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rit of BBSing just as with MAXterm, this is a freeware door as w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update is a door program that not only runs as a normal BBS door,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run in front of your BBS. The file name format for this 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XU_V###.* where the three #'s are the current version number, and is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from the USA MAX Graphics HQ-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if you are a programmer, and want to implement automatic updat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BBS or Door, first of all, the source code to MAXupdate is 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rchive. But if you want to write your own from scratch,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know how MAXterm and resource updates actually work. Any tim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 MAXterm to call a BBS that supports MAX Graphics, it will unpa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PKG file for that BBS, and then create an index file of the resourc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.PKG file. The index is nothing more than a plain text fil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of the resource, followed by a space, and then finally the CRC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the resource file. Getting this file from the remote back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is done through the use of extended MAXcolor commands, see the e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 for details on those commands. The reason for the CRC32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you may continue to use the same file names for certain resourc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may need to change those resources from time to time. Comparing CRC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allows you to tell if the remote has an outd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time you send new resources to the remote, you will need to te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term program to build a new index. Say that you have a door that se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s to the remote based on the contents of the resource index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aller goes to the door once and updates their resources, then ex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or, and immediately go back to the door. If you don't tell MAXte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-index the resources after every update, the caller will have to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update process every time during that call. Re-index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s after the update process eliminates that problem. Keep in m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don't ever have to worry about updating any ICON_LIB.* libra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ose are default icon libraries and MAXterm won't even run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 These icons are automatically updated any time MAXterm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 Limits and General Rule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MAX screens must contain at least one window! If you do not ob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ule, you will be having numerous users dropping carrier on your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y will be locked into a blank SVGA screen with no way out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is mainly used so you can restore the previous screen.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creens to appear as if there is no window, you will need to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nvisible" window type. Logically, the window is still there and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screen has been saved, but the user just doesn't see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MAX commands must appear on a line by themselves! You cannot put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 commands on the same line and expect them to work. You can als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a MAX command and something like a BBS color code on the same lin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term will regard the entire command as being invalid. If you ne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something like a color code into a screen file, it must be pu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ne completely by itself. You may however, put BBS variables insid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ostrophes in MAX commands that display liter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nimum/Maximum X1,Y1,X2,Y2 screen coordinates are 0,0,639,479 bu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limit your screens to 0,21,639,458 to allow for a status bar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and bottom of the screen set to a 20 pixel height. If you don't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term will continuously redraw over top of segments of your scree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 visually unappealing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in the MAX palette range from 0 to 255 with colors 0 though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ing the same colors found in the ANSI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number 255 in icon files is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imum number of buttons you can have in a window is 30. Butt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as the Draw_Button(), Radio_Button(), User_Button(), Click_Zone(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_Field() and Ani_Button() commands, as well as the scroll button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cklist or text reader. Even though a BBS will have no problems s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files with more than 30 buttons, however, MAXterm could bail ou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Constant Out Of Range" error if you exceed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button number limits, the 30 count limitation also appli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fields and flipping icons. Exceeding this limit may also ca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term program to bail out with a "Constant Out Of Range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button number limits, the 30 count limitation also appli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Extensions and Button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for any reason you need more buttons, fields, or flipping icons,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nother window and link it as a sub-menu. Keep in mind that as so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next window is drawn, all your buttons, fields, and flipping ic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previous window will become inactive. To reactivate them you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 the last window dra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e picklist, or one text reader, or one text editor is allowed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You cannot mix and match these in the same window and you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more than one of any of them per window. Failing to observe this r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sult in your users being locked into a never ending loop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form of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cklist is limited to 800 items with each item being 80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e. This is the absolute largest the picklist could be made du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K limit in the data segment of real mode programs. There's absolu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 that can be done to make this any larger outside of resort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access for the picklist which of course would slow down perform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majo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Text_View_Port() command is used, it absolutely *MUST* be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 in your screen files before the End_Screen() command if you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m. Absolutely do *NOT* put this command before any other 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, otherwise your screen files will not be interpretted cor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 will result in display errors, not to mention this will screw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term's variable resetting procedure. The same rule would apply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text view port in a screen and then you try to send more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MAXterm has received the End_Screen() command. What you are g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d up with is MAX commands scrolling through the port and not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ed correctly....So make sure you follow this rule religiousl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thing to keep in mind about text view ports is that if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 using one in a screen, then you must put it inside of a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, if a user drags the window to a new location, anything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n't contained by the window borders will be lost. This wouldn't ap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invisible windows because you can't drag those anyw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text view port absolutely must be outside of the window t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to insert a Window_Dragging(0) command immediately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Window() command. This will temporarily disable all window dra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a new screen is drawn, and will prevent the user from ever lo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view port. The Window_Dragging(0) command will also preven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creen elements outside of the window from being los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commands _MUST_ be used with a follow up command. You can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commands between the initial and follow up commands, but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uppose to use a follow up command and neglect to do so,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ash or lock up MAXterm. The initial and follow up commands are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:                         Follow Up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_PickList()                   SetUp_PickList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_Text_Editor()                Run_Text_Edito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_Text_Reader()                Show_Text_Pag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lace other commands in between these commands to load up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define a new text file for the editor to save to, add items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list, or to reset the picklist to a specific item before you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 Whatever you decide to put between them is up to you. Just keep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d that you *MUST* call the follow up command some time bef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_Screen() command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lso build text files in the remote caller's \SESSION\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use of Start_Text_File(), Put_Text_File() and End_Text_File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thing to keep in mind about these commands is that you absolu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MUST* use all three commands together!!! What I mean is that you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issue one command and not expect the remote terminal to crash.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re used if you want to send an HTML file to the remote, o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a text file to load up in the text file reader or text editor.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_Text_File('EXAMPLE.TXT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Text_File('Yeah, I know, eagles may fly,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Text_File('But weasles don't get sucked into jets...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_Text_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create the text file C:\MAXTERM\SESSION\EXAMPLE.TXT on the rem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's hard drive with the two lines of text shown in the Put_Text_Fi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in it. This is especially handy for programmers that write do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use the MAXexutable method and need to get the drop file from the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remote. You may also use this in a make shift remote resource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, however you will only be able to send text files and remot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files with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script and MAXcontrol Command Library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To_PickList('Text String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49'Text String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adds items to the picklist.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items in a picklist is 800. Each item should be less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equal to 80 characters wide. If it is longer, the ex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will simply be truncated (ie: Chopped Off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New_PickList(), SetUp_PickList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t_PickList(), Get_Pick_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imate_Icon(XStart,YStart,XEnd,YEnd,Delay,IconSize,Ic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73XStart,YStart,XEnd,YEnd,Delay,IconSize,Icon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animates a Small, Medium, or Large icon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Start/YStart to XEnd/YEnd. "Delay" is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lliseconds between each icon plot. A delay factor of ze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s MAXterm to synchronize icon plotting with the vert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race frequency of the user's monitor. "IconSize" determ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the icon is a Small, Medium, or Large icon (1-Smal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-Medium, 3-Large) and "Icon" is the icon's record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urrent icon library. Here are a couple hints to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iminate flicker when animating the icon. The Delay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 multiple or a divisor of the icon's pixel width/heigh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ing, a medium icon that is 30x30 pixels should h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ay factor of 15, 30, 60, 120, Etc. There is no techn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of to warrant this, however, this is the method I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t sure works for me on my system. Another thing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s is to keep animated icons as close to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as possible. Even though when a computer dra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screen, it normally draws from top to bottom,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itor's vertical retrace is the opposite. So even th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imated icons with a zero delay factor are synchroniz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vertical retrace, by the time the retrace rea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p of the screen, it is actually no longer in sync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cedure. If you keep your animated icons clos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of the screen, it will yield much better Flicker-F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imation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Flip_Ic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i_Button(X1,Y1,Icon1,Icon2,Size,Type,Retu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90X1,Y1,Icon1,Icon2,Size,Type,Return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to plot an animated button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An animated button is a button of fixed siz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con in the middle of it that changes when press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ased. The button is always 4 pixels wider and ta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the icon itself. The X1/Y1 variables determine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pper left corner of the button is located. The Icon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con2 variables determine the icons to animate. Icon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icon that is displayed when the button is in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or released state, Icon2 is displayed only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is pressed. The Size variable determines the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icon, 1=16x16, 2=30x30, and 3=60x60. The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determines if the button face is filled or not, 0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filled, 1 is filled. If you are using an icon whe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ole icon region is filled (no transparent pixels)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ould use Type #0, otherwise you use Type #1. Final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turn variable is the ordinal value of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is button to return when pres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Radio_Button(), Mouse_Field(), Click_Zone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_Button(), Draw_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(X1,Y1,X2,Y1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59X1,Y1,X2,Y1,Colo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 solid filled rectangle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by the X1,Y1,X2,Y2 coordinates with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color as determined by the "Color"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Rectang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ip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91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simply produces a "Blip" in the user's P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aker. Handy for just getting the user's atten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startling them out of their se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Siren(), Play_Sou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_Extension(ButtonNumber,'UpTo20Characters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83ButtonNumber,'UpTo20Characters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ome BBS packages such as PCBoard, Renegade, Nexus, Etc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assign entire strings to certain functions o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s. In standard MAX and RIP buttons you can only send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per button press. By adding an extensio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, you can send the character assigned to the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up to 20 additional characters. Buttons are drawn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in sequential fashion and are number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term program from #1 up to #30. So let's say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the first button drawn on the screen send a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"/G"....You would first plot a button and assig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"/" to it. Since you are working with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you would use Button_Extension(1,'G') to ad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G" to the first button on the screen. Now when ev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clicks on that button, it will send "/G" instea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the "/" character by itself. If a carriage return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keypress is needed, simply paste a "^M" to the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button extenion. The "^M" is case sensitive!!!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use Button_Extension(1,'G^M') in this c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Button(), User_Button(), Radio_Button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ck_Zone(), Mouse_Fiel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_Sound(ButtonNumber,'SOUND.FIL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78ButtonNumber,'SOUND.FIL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allows you to make MAXterm play a specif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 file when the button is clicked with the mouse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play 1 of three types of sound files through the us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 card. Supported sound formats are VOC, WAV, and MO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in mind that MAXterm only plays the samples conta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MOD file, it does not play the MOD tracks.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tax is similar to the Button_Extension comman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difference being that this plays a sound file ra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sending a string of text to the compo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Button(), User_Button(), Radio_Button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ck_Zone(), Mouse_Field(), Button_Extens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_Field(Field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52FieldNumbe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ill tell your program to make a new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active and redraw it, this command is reserv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and Door programs with full MAX support since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 RIP equivalent to this. The main idea behind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is so you can assign new default text to an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and then redraw the field. A quick example w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hing like this, say that you have 5 entry field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and you want to change the text in field #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quickly change to that field. You would simply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o the remote:   Field_Text(5,'New Text String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nge_Field(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MAXterm receives these commands, it will chang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number 5 and redraw the field showing the new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you just assigned to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Entry_Field(), Field_Text(), Get_Field_Da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_Screen(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61Colo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ill clear the screen from 0,21,639,458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determined by the "Color" variable.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touch the top and bottom status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_Zone(X1,Y1,Width,Height,Hot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71X1,Y1,Width,Height,HotKey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turns a specified region of the screen in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of sorts. This will basically draw a fram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that presses and releases with mouse clicks. X1/Y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where the zone starts. "Width" is the width of the z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pixels and "Height" is the height of the zone in pixe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HotKey" is the ASCII value of the character the zon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se to represent. Using this comman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Bar() command allows you to create button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sizes, colors, and fill sty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Button(), Radio_Button(), User_Button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_Field(), Ani_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Button(X1,Y1,PixelWidth,HotKey,UseIcon,Icon#,'ButtonTitle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,#130X1,Y1,PixelWidth,HotKey,UseIcon,Icon#,'ButtonTitle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 standard raised button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X1/Y1 coordinates. This type of button has a predef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ght of 20 pixels. You define the width of the button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ixelWidth variable. This width is intentionall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defined so you can create a more customized look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s you create. The HotKey variable determines the key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SCII Value) that needs to be pressed to make MAXterm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utton # value. With no buttons on the screen, the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is zero. If this is the first button on the screen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value will return a 1, if it's the second button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eturn a 2, and so on. The UseIcon variable tells MAXte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or not to plot a 16x16 (Small Icon Type) icon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(0=No,1=Yes). The Icon# variable determines the i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in the currently selected 16x16 icon library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Small_Icon_LIB(), Radio_Button(), Mouse_Field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ck_Zone(), User_Button(), Ani_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Circle(X1,Y1,Radius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58X1,Y1,Radius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n unfilled circle on the screen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X1,Y1 coordinates being the center of the circle. Radi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amount of pixels from the center to the outer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ge of the circle. The color of the circle is determ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he "Color"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Filled_Circ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Ellipse(X1,Y1,XRadius,YRadius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66X1,Y1,XRadius,YRadius,Colo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n unfilled elliptical arc using X1/Y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center point, and XRadius/YRadius as the horizon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vertical axis. The ellipse is drawn using the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by "Color"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Filled_Ellip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Filled_Circle(X1,Y1,Radius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53X1,Y1,Radius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 filled circle on the screen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,Y1 coordinates being the center of the circle. Radi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amount of pixels from the center to the outer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ge of the circle. The color of the circle is determ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he "Color"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Circ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Filled_Ellipse(X1,Y1,XRadius,YRadius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72X1,Y1,XRadius,YRadius,Colo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 filled elliptical arc using X1/Y1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enter point, and XRadius/YRadius as the horizon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vertical axis. The ellipse is drawn using the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by "Color" vari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Ellip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Line(X1,Y1,X2,Y2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32X1,Y1,X2,Y2,LineColo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 line from X1,Y1 to X2,Y2 in the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by the variable "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Mesh(X1,Y1,X2,Y2,Color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252X1,Y1,X2,Y2,Colo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 mesh over a specified par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in the color defined by the "Color" variable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same effect that is used in transparent window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l. This is actually a checkerboard style pattern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es between filled and unfilled pixels which mak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appear that you are looking through a window screen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"Mesh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Win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Rectangle(X1,Y1,X2,Y2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62X1,Y1,X2,Y2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similar to the Bar() command with the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ion that there is no fill, this is just a frame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still fill the rectangle with the Flood_Fill()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ish, but it's kinda pointless to do so since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Bar() command. The color of the frame is determ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he variable "Color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Bar(), Flood_Fi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_Window(X1,Y1,X2,Y2,WindowType,'WindowTitle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28100,100,630,380,WindowType,'WindowTitle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 window at X1,Y1,X2,Y2 the coordina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Type defines which type of window to display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's screen. There are five window types at this tim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Standard Block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Invisible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Flat Panel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- Transparent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- Standard Panel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window type setting outside of these ranges will 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to default to window type #1. Also, you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ny Draw_Window() commands in remote screen files.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 screen files must only contain commands that 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Draw_Window() command and before the End_Scree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THIS IS CRITICAL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Kill_Win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_File('FILENAME.TXT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76'FILENAME.TXT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tells the text editor what file name to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xt in MAXterm's text buffer to. The file is sto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user's \MAXTERM\SESSION\ subdirectory. Thi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s to be called some time before Run_Text_Editor()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will use the default TEXTFILE.TXT file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ess your BBS or Door has direct MAX support, thi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ably be of no use to 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New_Text_Editor(), Run_Text_Editor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_Text_File(), Start_Text_File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_Text_File(), End_Text_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_Scree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254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in either screen files or BBS or do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to throw MAXterm into its "Wait State" mode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must be issued at the end of EVERY screen fil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ever your BBS or door program is finished drawing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does not apply to remotely stored screen fil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be contained in one either. You must also make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re are no other MAX commands in your screen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is command. THIS IS CRITICAL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Start_Scre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_Text_Fil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82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closes the text file created by Start_Text_File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that it can be read by Load_Text_File(). Absolutely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get to issue this command after Start_Text_File() and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issue this command unless there was a Start_Text_File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ly issued. Ignoring these rules will cause MAXterm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ash, no doubt about it! THIS IS CRITICAL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Start_Text_File(), Put_Text_File(), HTML_Brows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_Field(X1,Y1,EntryType,Width,FontSize,'DefaultText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31X1,Y1,EntryType,Width,'DefaultText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plots an entry field on the screen at X1/Y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ordinates. This is only meant to be used with BB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 programs due to the way it returns the text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fields. However, you can still use these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s for purely cosmetic purposes. There are six typ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EntryTypes: 0 - Normal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- Numeric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- Proper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- Date/Phone #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 - Secret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 - Upper Case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two font types available for entry fields, fo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#0 is the small 5x8 bitmapped font, and font type #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he regular 8x16 ROM resident font. After all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s have been drawn in the window, you will issu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_Screen() command which will activate the scroll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try_Fields. In some part of your program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o execute the command Get_Field_Data() after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s a button which is not a Picklist or Text File R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button. This will tell MAXterm to send the text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each field to the comport in a fashion similar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control code. The entry fields are numbered 1..30 as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drawn on the screen and text strings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BBS or door in a sequential fashion with a #13#10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each text string. MAXterm will send a #255#255#13#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dicate there is no more data to se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Get_Field_Data(), Change_Field(), Field_T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ding_Windows(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88Status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tells MAXterm whether or not to draw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creen with the "Exploding" effect activated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tatus" variable is used to determine whether or no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ate this feature, a zero disables it, and a non-ze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 enables it. MAXterm has the feature disabl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when the Start_Screen() command is receiv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Windows_Dragging(), Start_Screen(), End_Scre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_Text(FieldNumber,'Field Text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248FieldNumber,'Field Text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strictly for BBS and Door program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MAX support since there is no RIP equivalent of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_Field(). At some point in your program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the need to dynamically change the text in an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 This command is to be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_Field() command. Say you have five fields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, the last field drawn is Field #5. Then say tha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reason you suddenly need to change the text in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3. You would execute this command, then Change_Field(3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also omit the Change_Field() and wait for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hange to this field on their ow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Entry_Field(), Change_Field(), Get_Field_Da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p_Icon(X1,Y1,Icon1,Icon2,Icon3,Icon4,Siz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79X1,Y1,Icon1,Icon2,Icon3,Icon4,Size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to place icons on the screen tha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ously draw over top of each other while the mous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peration. This creates an animated effect and is use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creating spinning or flipping images.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ller icons draw faster than larger ones do, so flip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mall icon will most likely end up being just a blur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increase the number of flipping icons to slow this dow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simply use larger icons. MAXterm draws icons *VERY* fa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this will take some experimenting on your part to achie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sired effec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Put_Small_Icon(), Put_Medium_Icon(), Put_Large_Icon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mall_Icon_Lib(), Medium_Icon_Lib(), Large_Icon_LIB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od_Fill(X1,Y1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65X1,Y1,Colo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fills any closed area starting at the X1/Y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ordinates using the color determined by the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olor". This is mainly just one of those Artsy-Farts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s, but is also usefull when filling a shap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manually created with different line dra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s. The key to making a flood fill work correc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to make sure that all borders are the same colo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lood fill will spill into other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_High(X1,Y1,X2,Y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44X1,Y1,X2,Y2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simply draws a 3-D frame on the screen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X1,Y1,X2,Y2 coordinates that appears to be rai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ing the top and left side of the frame are brigh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the bottom and right sid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Frame_L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_Low(X1,Y1,X2,Y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45X1,Y1,X2,Y2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the opposite of the Frame_High()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raws a frame on the screen at X1,Y1,X2,Y2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s to be lowered, meaning the bottom and right si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brighter than the top and left sid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Frame_Hig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_Editor_Text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249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to send the text saved to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by the text editor. The text is sent in the form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haracter by character transfer with a #13#10 at the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every line to indicate a line feed. The MAXterm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end a #255#255#13#10 to indicate there is no more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nd. Unless your BBS or Door has full MAX support,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will be of no use to 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New_Text_Editor(), Run_Text_Edit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_Field_Data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250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strictly for BBS and Door programs with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 support. NEVER use this command in screen files! I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uses entry fields for anything, then you will nee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 of getting the field data from the user's terminal 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your program. For every entry field on the user's scre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ill cause the remote's terminal program to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xt string from each field with a #13#10 at the end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term program will send a #255#255#13#10 to indicate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 more field data to se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Entry_Fiel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_Pick_Info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247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to get the pick list item numb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. First the item number will be sent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#13#10, then the item text will be sent in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hion. The MAXterm program will send a #255#255#13#10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 that it is finished sending data. Unless your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Door has full MAX support, this command will be of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o 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New_Pick_List(), Set_Up_Pick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t_PickList(), Add_To_PickLis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e_Mous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39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hides the mouse cursor from view.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ant to do before you do any manual drawing or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otting of any kind. If you don't, the user will end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blemish on the screen as soon as they move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. You shouldn't have to worry about using thi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he Show_Mouse() command if you are drawing complete 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files with the Start_Screen() and End_Screen()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. About the only people that will ever have to wor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these commands are BBS or Door programm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Show_Mou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ML_Browser('FILENAME.HTM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87'FILENAME.HTM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tells MAXterm to start up an external HTM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wser. The actual HTML file must exist in the \SESSION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 of MAXterm and must have the .HTM extens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HTML is not a valid file extension in DOS. You can us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ource update door to get the file to the user, bu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wiser to build the file on the fly if you chang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TML files on a regular bas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Start_Text_File(), Put_Text_File(), End_Text_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_Window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29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mainly used in BBS or Door programs desig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ound MAX Graphics. Any time you use Draw_Window(),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Kill_Window() unless you are creating screens. Any tim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screen is sent, the RIP clear screen command is sent pri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screen file. This does a global Kill_Window in MAXter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you don't have to worry about using this in your scree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ason for this command is so you can kill any window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created in order to restore that portion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lso restore buttons/fields/picklists/editor/reader/et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may happen to exist in the previous window (if any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Win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_Icon_LIB('FILENAME.003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35'FILENAME.003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ells MAXterm to change icon library files for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Large" (60x60) icons. All Large icon libraries hav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of "003"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Medium_Icon_LIB(), Small_Icon_LIB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_Large_Ic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_Font('FILENAME.FNT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(#255#126#148'FILENAME.FNT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ill dispose of the currently loaded G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nt file in memory and load a new one. GEM font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have the .FNT extension. These fonts are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fonts and referred to as Font Type #4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Standard_Text(), Shadow_T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_Text_File('FILENAME.TXT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67'FILENAME.TXT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to load a text file into the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by the text reader and text editor.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*AFTER* the call to New_Text_Reader() and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 to New_Text_Editor(). Note: You don't ha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a text file into the text editor if you don't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. Run_Text_Editor() and Show_Text_Page() are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AFTER* this command. This file must exist in the us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:\MAXTERM\SESSION\ subdirectory. Unless your BBS or Do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full MAX support, this command will be of no us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. The text buffer only allows for 400 lines of te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New_Text_Editor(), New_Text_Reader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_Text_Editor(), Show_Text_Page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_File(), Start_Text_File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_Text_File, End_Text_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ed_Box(X1,Y1,X2,Y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47X1,Y1,X2,Y2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 box on the screen at that appear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lowered at the X1,Y1,X2,Y2 coordinates. This is bas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nverted Flat Panel Window with no screen saving abilit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Raised_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ecute('FILENAME.EXE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85'FILENAME.EXE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nstructs MAXterm to execute a special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a "MAXecutable". These are special executabl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run within the MAXterm environment. Some developers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that they can make more elaborate programs by wor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side of the MAX language constraints. So they have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s that run a special executable on the remote end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is usually reserved for door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dium_Icon_LIB('FILENAME.002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34'FILENAME.002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ells MAXterm to change icon library files for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edium" (30x30) icons. All Medium icon libraries hav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of "002"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Small_Icon_LIB(), Large_Icon_LIB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_Medium_Ic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_Field(X1,Y1,Width,Height,Hot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60X1,Y1,Width,Height,HotKey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turns a specified region of the screen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utton of sorts with the main difference being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is invisble until the mouse cursor is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coordinates. When the mouse is within this fiel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term will draw a frame on the screen that press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ases with mouse clicks. X1/Y1 is where the mouse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s. "Width" is the width of the field in pixel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Height" is the height of the field in pixels. "HotKey"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SCII value of the character the zone is suppos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esent. Using this command to surround icons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s can give your BBS a real "Windows Like" appeal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Button(), Radio_Button(), User_Button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ck_Zone(), Ani_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_Mask(Mask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41MaskNumbe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changes the "Mask" of the mouse cursor.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 total of 20 mouse masks: 0  - Standard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  - Up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  -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  - Left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4  -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5  - Check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6  - Up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7  - Down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8  - Left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9  - Right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0 - Stop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1 - Hour Gl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2 - Diagonal 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3 - Rectangular 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4 - Rectangular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5 - Target 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6 - Target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7 - Target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8 - Question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9 - Spinning C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number outside of these ranges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mask to default to zer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Hide_Mouse(), Show_Mouse(), Mouse_Mask_256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_Mask_256('FILENAME.MSE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92'FILENAME.MSE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changes the "Mask" of the mouse cursor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ternal custom mouse cursor file. These custom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are created with the MAXpaint program. Thes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in essence two 16x16 pixel icons acting as a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k and a cursor mask. This actually allows you to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6 color mouse cursors rather than the traditional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hite curs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Hide_Mouse(), Show_Mouse(), Mouse_Mas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_PickList(X1,Y1,OnScreen,Widt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68X1,Y1,OnScreen,Width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nitializes the scrolling picklist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and allocates memory for it. The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icklist will be at X1/Y1 coordinates. The On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determines how many items (in rows) will app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creen, and the Width variable determines how w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 characters) the picklist will be. There are howev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ple rules you must follow when using picklists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s and programs. The picklist MUST be the first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window. When you are in your repeat loop initi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End_Screen() the top scroll button in the picklist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1 and the other will report 2. All other butt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to the screen after the picklist will return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3 on up. Unless your BBS or Door has full MAX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ill be of no use to you. That is unles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want to draw a picklist for cosmetic purpo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AddTo_PickList(), SetUp_Pick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t_PickList(), Get_Pick_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_Text_Editor(Y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54Y1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nitializes the text editor on the screen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ice that there only a Y1 coordinate beca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field takes up the whole width of the screen. You'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to call Draw_Window() before this for two reasons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reason is because you will most likely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some kind of a header to display what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message is that is being edited. The second reas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you will need to save the entire screen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plot the editing field on the screen. That way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is done with their editing, you can make a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Kill_Window() to restore the entire screen. Afte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this command, you may optionally stuff the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ext from a text file. See Load_Text_File() f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Unless your BBS or Door has full MAX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will be of no use to 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Window(), Kill_Window(), Editor_File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_Text_File(), Run_Text_Edit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_Text_Reader(Y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56#Y1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with the New_Text_Editor command, this command u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the Y1 coordinate because the text file reader tak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he whole width of the screen. All of the same ru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New_Text_Editor command apply here.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ssue a command to Draw_Window() to save the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See Load_Text_File()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New_Text_Editor(), Draw_Window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ill_Window(), Show_Text_Pag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_FLI(Count,Delay,'FILENAME.FLI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89Count,Delay,'FILENAME.FLI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plays an AutoDesk Animator complatible FLI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C (or FLIC) animation file. The "Count" variable te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term how many times to play the animation, a valu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 tells MAXterm to play it in a continuous loop unt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presses a key. The "Delay" variable is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 MAXterm how many milliseconds of delay use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rames of the animation. Something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in mind is that all FLI,FLC,FLIC animation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tive 320x200x256 images, so MAXterm must switch vide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s to play these files. There will always be a s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lt to screen when switching modes, this is noth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ry about, and unfortunately, there is no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_Sound('SOUND.FIL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63'SOUND.FIL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plays 1 of three types of sound files 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's sound card. Supported sound formats are VOC, WAV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OD. Keep in mind that MAXterm only plays the samp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ed in the MOD file, it does not play the MOD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Image(X1,Y1,'IMAGE.FIL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64X1,Y1,'IMAGE.FIL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ells MAXterm to display a graphic image at the X1,Y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ordinates. MAX Graphics supports 256 color PCX, BMP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F image files. You may wish to convert the image file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palette to the MAX Graphics palette to speed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display. About the best program for this is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oPaint from NeoSoft Corporation and is availabl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most any shareware CD-ROM or from www.neosoft.com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Large_Icon(X1,Y1,IconNumber,Effe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36X1,Y1,IconNumber,Effect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ots a "Large" (60x60) icon at the X1/Y1 coordina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onNumber is the zero based record number of the i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urrently selected Large_Icon_LIB. If the i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you select IconNumber is larger than the am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icons in the library (minus 1), then icon #0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instead. The Effect variable determines 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con will be drawn on the screen, effect typ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follows: 0 - Normal drawing (No Effec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- Drip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- Drip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- Horizontal W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- Vertical We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Put_Small_Icon(), Put_Medium_Icon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rge_Icon_LIB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Medium_Icon(X1,Y1,IconNumber,Effe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37X1,Y1,IconNumber,Effect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ots a "Medium" (30x30) icon at the X1/Y1 coordina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onNumber is the zero based record number of the i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urrently selected Medium_Icon_LIB. If the i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you select IconNumber is larger than the am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icons in the library (minus 1), then icon #0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instead. The Effect variable determines 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con will be drawn on the screen, effect typ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follows: 0 - Normal drawing (No Effec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- Drip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- Drip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- Horizontal W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- Vertical We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Put_Small_Icon(), Put_Large_Icon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dium_Icon_LIB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Pixel(X1,Y1,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77X1,Y1,Colo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as "Low-Level" as low-level can g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lots a single pixel at X1/Y1 coordinate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specified by the "Color" variable. Thi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not be of that much use to you, but it is her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you do actually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Small_Icon(X1,Y1,IconNumber,Effe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38X1,Y1,IconNumber,Effect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ots a "Small" (16x16) icon at the X1/Y1 coordina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onNumber is the zero based record number of the i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urrently selected Small_Icon_LIB. If the i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you select IconNumber is larger than the am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icons in the library (minus 1), then icon #0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instead. The Effect variable determines 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con will be drawn on the screen, effect typ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follows: 0 - Normal drawing (No Effec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- Drip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- Drip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- Horizontal W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- Vertical We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Put_Medium_Icon(), Put_Large_Icon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mall_Icon_LIB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Text_File('String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81'String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you have created the text file us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_Text_File(), you must call this procedure repeated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you are finished writing to the file. Keep in m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is command uses Borland Pascal's WRITELN proced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Start_Text_File(), End_Text_File(), HTML_Brows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o_Button(X1,Y1,Hot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70X1,Y1,HotKey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 small rounded button on the screen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/Y1 coordinates. The HotKey variable is the ASCII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character that is returned when the user click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utton with their mouse. Unlike the Draw_Button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no icon, pixel width, icon settings, or tit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ype of butt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Button(), Click_Zone(), User_Button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_Field(), Ani_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d_Box(X1,Y1,X2,Y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46X1,Y1,X2,Y2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 box on the screen at that appear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raised at the X1,Y1,X2,Y2 coordinates. This is bas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lat Panel Window with no screen saving abilit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Lowered_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_PickList(Item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51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resets the highlight bar in the picklist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picklist item. You issue this command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sue the SetUp_PickList() comma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New_PickList(), AddTo_PickList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Up_PickList(), Get_Pick_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_Remot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69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to reset all colors and file nam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mote's terminal program to their default values.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tion of this document on MAX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_Text_Editor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55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must be issued ONLY after the New_Text_Editor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has been issued. Unless your BBS or Door has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 support, this command will be of no use to 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New_Text_Editor(), Load_Text_File(), Editor_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_PickList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50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picklist has been initialized with New_PickList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has had items added to it with AddTo_PickList(),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ready to run in the mouse loop. This command tell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that you are finished adding items to the pick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at it is now ready. When using picklists you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hat the picklist always adds two button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of your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New_PickList(), AddTo_PickList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t_PickList(), Get_Pick_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dow_Text(X1,Y1,TextColor,ShadowColor,FontType,'Your Text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43X1,Y1,TextColor,ShadowColor,FontType,'Your Text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command is similar to Standard_Text() excep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plots your text with a shadow behind it. You sim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 two colors here instead of just one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ntTypes are: 1 - 5x8 bitmapped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- GEM "System"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- 8x16 ROM resident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 - External GEM fo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Standard_Text(), Load_Fo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_Mous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40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time a call to Hide_Mouse() is called,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all this command to re-enable the users mouse curs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houldn't have to worry about using this comman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ide_Mouse() command if you are drawing complete M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files with the Start_Screen() and End_Screen()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. About the only people that will ever have to wor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these commands are BBS or BBS door programm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Hide_Mou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_Remote_Screen('FILENAME.MAX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251'FILENAME.MAX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to display a remotely stored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In some cases, a screen can simply become too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nd over the modem and display quick enough for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ings. What you can do is create a screen file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it in your PKG file for your system. Keep in m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actual remote screen file MUST NOT contain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_Screen(), Draw_Window() or End_Screen() commands!!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mote screen file must be everything betwee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_Window() and End_Screen() commands from the orig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you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_Text_Page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57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must be issued ONLY after the New_Text_Reader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has been issued, this activates the text reade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ter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New_Text_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re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84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the equivalent to the CTRL-G Bell in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/TTY terminal program, only it's about 100 time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oying. This simply creates a siren tone thr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's PC speak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Blip(), Play_Sou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_Icon_LIB('FILENAME.001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33'FILENAME.001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ells MAXterm to change icon library files for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mall" (16x16) icons. All Small icon libraries hav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of "001"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Medium_Icon_LIB(), Large_Icon_LIB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_Small_Ic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_Text(X1,Y1,TextColor,FontType,'Your Text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42X1,Y1,TextColor,FontType,'Your Text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to plot text at the X1/Y1 coordin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creen. TextColor is the color of your tex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ntType is the type of font you want you text 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. FontTypes are: 1 - 5x8 bitmapped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 - GEM "System"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 - 8x16 ROM resident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 - External GEM fo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Shadow_Text(), Load_Fo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_Scree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253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in either screen files or BBS or do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to throw MAXterm into "Draw mode". This command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issued at the beginning of EVERY screen file to clear/re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variables in MAXterm's memory. This command does not ap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motely stored screen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End_Scre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_Text_File('FILENAME.TXT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80'FILENAME.TXT'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builds a text file in the the caller's \SESSION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. This can be used for about any purpose, b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reasons would be for creating a text file to loa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editor or text reader. Keep in mind that thi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solutely MUST be followed up by an End_Text_File()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you could possible cause MAXterm to crash the nex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cal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Put_Text_File(), End_Text_File(), HTML_Brows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_View_Port(X1,Y1,C,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86X1,Y1,C,R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can be used in screen files or BBS and do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 The reason for this function is that ther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BBS programs that create dynamically generated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screens are drawn. This text is most gener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ell the user what the active file or message area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o send the user general system info or warnings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use this command to define a view port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you want this information displayed. Thi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ots the Text View Port at X1/Y1 coordinates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defining how many text rows to display and with the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ng how many text columns to display. The larg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 you can define is 79 columns by 25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_Button(X1,Y1,Width,Height,Hot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74X1,Y1,Width,Height,HotKey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draws and actual button on the scree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button face color. Similar to Click_Zone() 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_Field, only this user defined zone is filled with col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Draw_Button(), Radio_Button(), Click_Zone(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_Field(), Ani_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_Dragging(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ntrol: #255#126#175Status#2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tells MAXterm whether or not to allow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rag windows around the screen. The "Status" variab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determine whether or not to allow window dragg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zero disables it, a non-zero amount enables it. MAXte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the feature enabled by default when the Draw_Window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is receiv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: Exploding_Windows(), Draw_Win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CONTINUED: (More Commands Are Sill Being Added, Hang In There!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lor Command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remotely change the colors used in the user's terminal program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ing graphics primitives. However, there are no text based counterpa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se commands in order to retain the highest possible speed. Thes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 to MAXcontrol commands, the exception to the rule is that the #1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AXcontrol is replaced by a #125, all MAXcolor variables start at #127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better description of what each variable is used for, please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GUI_UNIT.PAS in the MAX Graphics GUI development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1Back      = #255#125#127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4Back      = #255#125#128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1High      = #255#125#129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4High      = #255#125#130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1Low       = #255#125#131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4Low       = #255#125#132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1Frame1    = #255#125#133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1Frame2    = #255#125#134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4Frame     = #255#125#135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Hdr     = #255#125#136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ctiveHdr   = #255#125#137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drTitle      = #255#125#138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Frame   = #255#125#139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Face    = #255#125#140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High    = #255#125#141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Low     = #255#125#142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Hot     = #255#125#143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Text    = #255#125#144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High     = #255#125#145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Low      = #255#125#146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Back       = #255#125#147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High       = #255#125#148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Low        = #255#125#149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TextHigh = #255#125#150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TextLow  = #255#125#151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Back     = #255#125#152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Color    = #255#125#155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Color      = #255#125#156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rColor     = #255#125#157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Color     = #255#125#158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IDcolor    = #255#125#159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Back      = #255#125#160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HighFore  = #255#125#161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HighBack  = #255#125#162ColorNumber#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Color   = #255#125#163ColorNumber#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 Color Default Value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1Back        = 2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4Back        = 2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1High        = 2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4High        = 2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1Low         = 2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4Low         = 2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1Frame1      = 2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1Frame2      = 2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4Frame      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Hdr       =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ctiveHdr     = 2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drTitle        =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Frame    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Face      = 2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High      = 2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Low       = 2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Hot       =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Text     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High       = 2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Low        = 2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Back         = 2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High         = 2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Low          = 2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TextHigh   = 2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TextLow    = 2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Back      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Color      =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Color       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rColor      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Color       =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IDcolor      =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Back        = 2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HighFore    =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HighBack    =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Color     =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System Command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term also responds to special commands that are actually extens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color commands. MAXcolor commands are allocated from #127 to #199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term system control commands are allocated from #200 to #254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type #125. (Are ya' confused yet? &lt;G&gt;) These extended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for querying MAXterm for special information, making it perform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functions, and changing its internal variables. If you are no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, then these commands will have little or no value to you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avoided at all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55#125#200#255 : This command is used to make MAXterm send back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's name and password. Both of these ar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BS/Door program followed by a #13#10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l is finished, it will send a #255#255#13#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55#125#201#255 : This command tells MAXterm to send a complete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all resources in the \SESSION\ subdirectory. Ea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ource file name is sent to the BBS/Door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a #13#10. When the terminal is finished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d a #255#255#13#10. This command is very usefu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are implementing automatic resource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55#125#202#255 : This command tells MAXterm to change its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 to the \SESSION\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55#125#203#255 : This command tells MAXterm to change its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 to the \RESOURCE\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55#125#204#255 : This command tells MAXterm to change its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 back to its original path after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d to anothe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55#125#205#255 : This command tells MAXterm to send back all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itical system information. Each line of info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ed by a #13#10. When the terminal is finish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will send a #255#255#13#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55#125#206'FILENAME.EXT'#255 : This command tells MAXterm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specific file in the \SESSION\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. This is especially han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updating your own resources o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have implemented preview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age files in your BBS/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55#125#207'FILENAME.EXT'#255 : This command tells MAXterm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specific file in the \RESOURCE\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. This is especially han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doing complete updates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BS resource .PK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55#125#208#255 : This command tells MAXterm to reindex its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ources....This is usually sent after a resour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date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 Graphics Color Palette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ovide full compatibility from platform to platform, the actual pal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(Red, Green, Blue values) are shown below. In most every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interface, Red, Green, Blue values are in a range of 0 to 6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are the Red, Green, Blue values shown left to right for each colo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 Graphics palette. The first row of numbers shown is color #0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is color #255. In most cases, these settings can be copied to a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nd used in other "Paint" programs such as the NeoPaint program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oSoft Corporation. Included in this archive called MAXGRAPH.PAL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e-made palette file for NeoPaint. For information on how to obta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f the NeoPaint program, please contact the company at the addres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s listed below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oSoft Corpo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4 NE Greenwood Avenue, Suite 1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d, Oregon 97701-46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(503)389-54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(503)388-82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(503)383-71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W: http://www.neo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 Graphics Palette Value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42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42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0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21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42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21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21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63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63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21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21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3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6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9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12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 16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20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 24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28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 32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 36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 40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 44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 46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 48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 50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4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0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8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15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20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25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30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35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40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45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50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55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60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63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10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15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20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25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 30 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35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 40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 48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0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0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0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0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0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 0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0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 25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 31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35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40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45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0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5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0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18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22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27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32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37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42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47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52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57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 62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2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25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3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35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4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45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5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55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6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63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63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63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63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63 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 63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 63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 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22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32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35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43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45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2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7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9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14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19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24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29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 34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39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 44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 49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2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5 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7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 12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 16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 18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 18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 18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 21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9 24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28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32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38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43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49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2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4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6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8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15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20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25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30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35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40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45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50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55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60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63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 63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63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 63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0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 0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 1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 2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9 8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12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20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25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 31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35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 44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49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10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15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20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25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30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35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40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45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0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5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2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25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3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35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40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 45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50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 55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 60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10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17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20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25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30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35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40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45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50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 55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60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 63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15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20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25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30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 35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40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 45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 50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55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0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2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5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8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10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12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14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16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18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20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22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24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26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 28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30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32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 34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 36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 38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40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 42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 44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 46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 48 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50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 52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 54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 56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8 58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 61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63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��      �������           �������   �������  ������� 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��     ���   ���         ���       ���   ��� ���        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��     ���������  �����   �������  ���   ��� �����      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��     ���   ���               ��� ���   ��� ���        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������� ���   ���          �������   �������  ���        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just software....It's a computer enhanc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tact: 1:14/703@FidoNet             Or: USA MAX Graphics HQ-BBS �</w:t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>411:1500/0@ivNET                 (308)762-2239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>121:101/2@AllianceNet            FAX or Data Calls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>maxgfx@juno.com                  ANSI/ASCII/MAX (No RIP)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You may want to freq or download the file MAXTIPS.DOC from my BBS to help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you understand the ins and outs of MAX Graphics more clearly. There isn't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nything complicated about adding MAX Graphics to your BBS or doors,  but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 figure any extra help and information is better than none at all. True?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