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USE Perfect Rec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is information tracking software.  Sort of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/app launcher/file manager all rolled into 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elieve information overload.  Those who liv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ll find get the most value from it while new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benefit of starting out on the right foot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a powerful yet "no-brainer" free for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esented here is split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erfect Recall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MX Shareware databa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Internet Re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Busniess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(1) Perfect Recall for Personal Us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was originally written to finally lay to 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ing fact that while your computer is supposed to be so gr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formation you are never-the-less dependent on your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exact filenames as well as where the files are kep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really wants is for the computer to help recall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do that then it might as well automaticall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pplication program along with the desired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Now that is the way a computer should work and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does and more as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grams such as CMfiler which effectively att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files.  There are also programs like Wiz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ich can list all the files in a directory and lo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pplication.  These are good programs for simple needs.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s required when comprehehsive information AN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gether as when managing more than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 databases by doing little more than na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ck files by attaching them to information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 sizing of database.  Accommodates any material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unch DOS, Windows or DOS und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s vast quantities of data and files seem sm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organization and reorganiz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anything even if you forget w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As a Databas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's first level of service lets you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databases you create to meet your special needs. 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ake these databases that a first day computer user c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information stored is about all there is to it.  (name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created a database for addresses you might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or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hard!  To initiate a database the program will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 of spaces to store typical entries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ct or worry about future needs.  Why not you ask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erfect Recall allocates space on the fly!  Suppos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omeone's first name to be around 12 characters.  On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one 200 characters long.  No problem.  Just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haracters is the limit of any one item, such as someone's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8 items can be listed plus a 10 line paragraph. 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you are limited only by space on the computer screen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entries is 2,000,000,000 plus a few hundred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Rest assured, you will not run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Combination File / Inform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provides services far beyond just sto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elf.  It's the combination of information stor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gether that makes it so valuable.  File mana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by attaching files to information i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a file is done by searching the databases you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found so is the desired file.  From t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directly into its application from Perfec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, just exit the application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ven be done with applications that can not norm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launched!  This is accomplished with spec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the filename after the applic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erfect Recall will launch any application und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t really shines in making your word processing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file cabinet you ever had.  Think about it. 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written down.  With Perfect Recall you c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ig or small in a text file and find it later by searc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bases under Perfect Recall and fetching the file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n demand.  Suppose you had a list of account and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s, bank accounts, PIN numbers and related custom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orget trying to make a whole database just to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pe of information.  Just set up a general documen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ect Recall with a single line description.  Then mak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Personal ID account numbers" and attach the filename. 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just search for "personal", "ID", "account" or "numbers". 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just can't be lost?  You need only remember some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etail and presto it's found.  No more fuss, ju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an be created to handle anything you can think f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               Jobs 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s                 Job billing (with calculated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                   Gener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interest           Movies (tape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        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Best Us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has the most pressing need for Perfect Recall since al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a precious resource.  Perfect Recall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es can be kept on the hard disk or floppies. 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enefit is the ability to maintain a stack of numbered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term storage yet while Perfect Recall keeps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each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, files of interest on CD-ROMs can be tra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f a file on CD might be needed in the future, just mak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under Perfect Recall like anything else.  Come to think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 bad way to do long term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as a special need for Perfect Recall since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one persons hard disk directory structu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sit down and work at someone else's machine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tup.  Perfect Recall will handle the details of fil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 business settings is handled with a variety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Lock up the entire program or selected pieces of it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words.  Great for keeping people out of personal stu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business data.  There are two types of locks.  On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being viewed and the other permits viewing bu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se locks do not alter the files themselves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ind them using Perfec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Powerful Organizational Capabilitie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is designed to handle vast quantities of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e MX Shareware Database.  To do this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in each database must be divided up into group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For example a letters database might ha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tegory and a Business Letters category.  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ame place (database) but by using categori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imilar ones together and work with just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an then be orgainized into a tree structure which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eeds.  One typically starts out very simple. 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ngle letters category representing the entir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database.  When this first category gets up to 100 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you may find many of them can be grouped together a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us cleaning things up a bit.  No problem.  Just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etters category and move over selected entries.  A goo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 will make thousands of files seem like just a hand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a very simple category tree structur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BUSINESS are path only categories.  They cont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hile the sub-categories do.  Note that there are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Each entry in the single LETTERS databas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ERSONAL/letters or BUSINESS/letter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sub-category  (of the letter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ub-category  (of the addres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sub-category  (of the letter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ub-category  (of the addres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tree will not strangle you.  If something doesn't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xpected, just tell the program to look in all catego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This means, using the above example, you could sear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ETTERS and BUSINESS LET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work with individual categories or who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Perfect Recall is its ability to guarante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f it exists and confirm with certainty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Finding What You Want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's search capabilities are powerful, simple and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different ways.  If we got into this subject in any deta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d up with a complete set of documentation here.  Instea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on the basic approach.  Remember the little addre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earlier?  Well, a search screen would look just like thi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omething in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NAME..........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or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ity, State, Zip...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 finds all persons named Joe in California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Of the many special functions the most impor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ION search.  This operation finds a word or phas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occurs.  It's a great tool for those times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 thing except a likel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ther featur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go on for days and never cover all that's available i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.  Here is a few things we haven'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ttach any number of files to the same databas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variety of printouts including customiz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mport/Export between two copies of Perfect Recall to all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ving data between databases with differ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ing one entry show up in other categories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have only one re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orting with fixes for numbers so "10" does not precede "1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lumn math totals or averages for spreadsheet lik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quations that create data from other items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nking one entry to another for related material.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a to-do list item to a letter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nking several copies of Perfect Rec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ing one entry search different database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Great for finding all letters 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their addres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 installation under both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owerful utility pack for creating an insta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exis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would you expect form a total solution produ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Summary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is designed to become the center of all you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hen fully employed it changes the computer from a task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a total information 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Reality Check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will extend great ease of use to new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etting the program to launch application programs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understanding of the system.  The new computer user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outside help even though pre-configured setu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Once set up, however, Perfect Recall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Purchasing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ross between a commercial product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large and the documentation contains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not possible to download with a modem. 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from MicroExcel or copied from someone who already ha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an be ordered separately without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important since only the documentation can wal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very setup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ly installed copy will be fully functional, however i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en 50 new database entires is reached. 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auto-import utilities for existing files 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50 new entry limit.  It takes most people several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50 new files so there is plenty of time.  You could sid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by creating files and then continually bringing them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import tools but I know you'll find this program valuab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an be done as a single $80 payment or split into a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yment and a $45 second payment.  If split in two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ccurs at 50 entries and the second at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408 636-6968 to order the program and documentation for $2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(2) The MX Shareware Databas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great if a resource existed to help you quick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hareware product in your area of interest and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information that makes your buying decisions easier.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.  Something that would tell all there is to kn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and spending hours if not days checking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no more.  It's here.  The MX Shareware Database by Micro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service provides the most detailed information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300 products.  You'll quickly locate the best work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references to published reviews and awards plu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find individu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ly designed host program makes navigating this vas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 breeze.  An organizational tree structure guides you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path to the most appropriate software for you needs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You can't miss.  Of course, you're not chai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work with all products at once if that serves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search capabilities.  You'll get a ki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nly those products with great supporting information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or awards.  Hey, why not study the best fir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int is to speed up the process of finding the b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eds.  Naturally it's good for authors too since they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quantity of information required to fully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's value in advance of asking you to try it.  You'll ga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 the products you choose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there is?  Not by a long shot!  Each product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contact information for easy ordering or inquiries.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products are also linked to supporting CD-ROM titles.  Now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.  Buy a handful of CD-ROMs and use the MX Share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in on the most recognized works and yet preser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down undiscovered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icroExcel's Web page at http://www.microexcel.com/mxsoft/mxwe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e-mai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64.10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@microexc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.50 on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(3) Internet Resource Database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in Perfect Recall enable it to work with an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store anything found on the Net such as graphics,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le Web pages with graphics.  These saved files can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other software or back into the browser while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ll tools necessary to organize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groups.  Start out simple and let your ow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develop as the need ar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Perfect Recall's great pluses is it ability to tracking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, floppies or CD-ROM's.  Moving work between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or from CD-ROM to hard disk is nothing more tha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ttached to the filename under Perfect Recall.  Fil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 management ?  It's not an issu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ource database is pre-configured to handle all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o get you started there's a set of URL's for N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With these you'll be on your way to developing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on-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Resource database is available for download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excel.com/mxsoft/mxweb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(4) Business Opportunity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reinitializes the Net Resourc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ut preserves the previous owner's identifi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yer sends in their BUYER.REG file a $20.00 commission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A limited multi-level marketing arrangement can make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for those that redistribute thei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is a very able information distribution vehicl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ources and MX Shareware Databases are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er unit charge at this time for such use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develop and distribute information using Perfect Re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oftware.  Should end users go on to expand on you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you will make a few dollars for 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 your own copy of Perfect Recall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ISK.EXE program to create a virgin copy.  Your reg 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.  A completely new information database can then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although you will probably end up buying Perfec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ime when 50 records is reached since it won't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information service need not contain a great deal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just be a great way of organizing some common type of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just as the Net Resource databas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\Export functions enable you to distribute addi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sale or as a means to push the user ov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ay to generate income.  Distribute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withhold some of the files the databas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The prospective buyer can then purchase th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links copies of itself together to create a singl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 the end user.  The INSTALL.INI file allows any distribu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y install program. Your work will integrate into the bu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up in a very profession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can extend its file loading capabilitie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, DOS or Windows, even if the target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load files upon launching.  Therefore,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for all type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im at MicroExcel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354,10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microexc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