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uldn't it be great if a resource existed to help you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hareware product in your area of interest and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formation that makes your buying decisions easier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 Something that would tell all there is to k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nd spending hours if not days check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no more.  It's here.  The MX Shareware Database by Micro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service provides the most detailed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300 products.  You'll quickly locate the best work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ferences to published reviews and awards plu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find individu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ly designed host program makes navigating this vas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 breeze.  An organizational tree structure guides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path to the most appropriate software for you needs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You can't miss.  Of course, you're not cha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work with all products at once if that serves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search capabilities.  You'll get a ki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nly those products with great supporting informatio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or awards.  Hey, why not study the best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to speed up the process of finding the b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 Naturally it's good for authors too since they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quantity of information required to fully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value in advance of asking you to try it.  You'll ga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the products you choose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there is?  Not by a long shot!  Each produc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contact information for easy ordering or inquiries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products are also linked to supporting CD-ROM titles.  Now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.  Buy a handful of CD-ROMs and use the MX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in on the most recognized works and yet preser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down undiscovered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icroExcel's Web page at http://www.microexcel.com/mxsoft/mxwe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e-mai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64.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@microexc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.50 on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