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˿�����˿�����˿�����˿�����˿�˸�����˿     �����˿��     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  �</w:t>
      </w:r>
      <w:r>
        <w:rPr/>
        <w:t>˿����   �������   �����˿     ��     ��     �����δ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  ���   �������     ��  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������� ���� </w:t>
      </w:r>
      <w:r>
        <w:rPr/>
        <w:t>HATTINGEN 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� </w:t>
      </w:r>
      <w:r>
        <w:rPr/>
        <w:t>HOME OF MAXLIST / MAXF'REQ 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44/6001 (V34) � 2:2444/6002 � 2:2444/6003 � 2:2444/6004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Ŀ ������Ŀ �Ŀ  �Ŀ �Ŀ      �Ŀ �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���  ��� ���      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 ������Ŀ   ��Ŀ   �Ŀ      �Ŀ ������Ŀ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ٳ</w:t>
      </w:r>
      <w:r>
        <w:rPr/>
        <w:t xml:space="preserve"> � � ��</w:t>
      </w:r>
      <w:r>
        <w:rPr/>
        <w:t>Ŀ �  ��</w:t>
      </w:r>
      <w:r>
        <w:rPr>
          <w:rtl w:val="true"/>
        </w:rPr>
        <w:t>ڿ</w:t>
      </w:r>
      <w:r>
        <w:rPr/>
        <w:t>�  � �      � � ����</w:t>
      </w:r>
      <w:r>
        <w:rPr/>
        <w:t>Ŀ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� � � �  � � ������ � ����</w:t>
      </w:r>
      <w:r>
        <w:rPr/>
        <w:t>Ŀ � � �����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��� ���  ��� �������� 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List v2.25 � 29-Jun-96             OS/2, DOS und DPMI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lategesteuerter Filebaseprozessor f�r Maximus CBCS v2 und v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 1994-96 by Wilfried Brinkmann, Germany -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Ŀ ��Ŀ � �  �  � ���Ŀ ��Ŀ ��Ŀ �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  � ��� �  � � � � ��   �  �   �   ��</w:t>
      </w:r>
      <w:r>
        <w:rPr/>
        <w:t>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 �  � ���� � � � ���� �  �   �   �  �   �   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���������  </w:t>
      </w:r>
      <w:r>
        <w:rPr/>
        <w:t>MaxList Version 2.25 Dos, DPMI und OS/2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euen Funktionen und letzten �nderungen bitte in WHATSNEW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lesen. Diese Dokumentation wurde NICHT auf den St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st Version 2.26 � 19-Oct-96 gebra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nweis in eigener Sach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ich schon viel Zeit und Arbeit in diese Programm invest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ich Dich, dieses auch zu honorieren, indem Du mir 'freiwill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Geldbetrag Deiner Wahl zukomm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hat das letzte Jahr gezeigt, das nur sehr wenige Sysops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einen Beitrag zu leisten. Deshalb der nachfolgende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iegt bei Euch, ob ich MaxList weiterhin als "Requestware" anbie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Adresse:                       Bankverbindung: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Wilfried Brinkmann             Genossenschafts-Bank Essen e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Im Tal 136                     BLZ: 360 604 88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45529 Hattingen (Germany)      KTO: 114 713 501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İ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arantie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se Software wird keinerlei Garantie �bernommen, we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stillschweigend, insbesondere nicht f�r das richtig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ie Verwendbarkeit zu einem bestimmten Zw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r ist f�r keinerlei Sch�den verantwortlich, die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oftware entstehen. Die Person, die MAXLIST einsetzt, tr�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inige Risiko f�r die Verwendbarkeit und Zuverl�ss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ige Garantie, die ich geben kann ist, das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tenspeicher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werde selbstverst�ndlich das beste tun, um Fehler, die mir zu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zu beseitigen, sofern ich gen�gend Informationen dazu bek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mit diesen Bestimmungen nicht einverstanden bist, darfst Du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nicht einsetzen und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lfe bei Probleme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ck mir eine Netmail mit Deinen Fragen. Du kannst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ckfragen ausschlie�en, wenn Du die relevanten Teile Deiner K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 mitliefe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tworten werden normalerweise als geroutete Netmail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ersand als Crashmail erfolgt nur in Ausnahme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rreichst mich im FIDONET (2:2444/6001) oder OS2NET (81:449/20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ksagunge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 sagen m�chte ich allen, die MaxList getestet haben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ierten Fehlerreports und Verbesserungsvorschl�gen zum Ge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doch recht umfangreichen Programmes bei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rheberrecht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gesch�tzten Programme und Produkte werden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erw�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OS2                   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               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aLoup               Buenter Commun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               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      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              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                 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gemein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sehen JEDER Fileliste und JEDER FILES.BBS wird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verwendeten TEMPLATE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Templates sind alle Anweisungen enthalten, wie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Daten der Filebase bearbeiten und ausge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solltest Du in jedem Fall die Doku TEMPLATE.DOC aufmer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n, bevor Du mit der Konfiguration begin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enutzt die FileArea.ctl Datei von Maximus, um die File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. Innerhalb dieser Datei k�nnen weitere Datei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eingeschlos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Announcelisten erzeugen. Um festzustellen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u' ist, untersucht MaxList die Indexdatei von Maximus (MAXFILES.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hat einen integrierten Archiversupport. Die Filelist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rekt gepackt werden. Die Parameter f�r die Archiv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ine Definitionsliste in der Konfig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automatisch neue Dateien in die Fileliste bz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�bernehmen (AddOrphanFiles). Enth�lt die 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, wird diese in die Fileliste und die FILES.BBS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ist ein (kleiner) Editor vorhanden, mit dem fehlend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en eingegeben werden k�nnen. Die Beschreibung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ile_id.diz zu der Datei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lange Datei- und Pfadnamen. (OS/2 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�rfen allerdings keine Le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n der Filebase, also die Files selber werden nach DOS 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t, also im Format 8.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iledatum kann sowohl das "LastWriteDate" (DOS - FileDat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CreationDate" sein. (Nur OS/2 HP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tax in der Konfiguration, Wildcards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ngend notwendige Parameter sind in spitzen Klammern da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&lt;Area&gt;, optionale Werte in eckigen Klammern, z.B.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Parameter k�nnen Wildcards (? und *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tags k�nnen auch als Bereich angegeben werden, z.B. 100..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:  Bei Bereichsangaben sind KEINE Wildcards erlaub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k�nnen die Area-Parameter sowohl nur Areatags sein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aus Gruppe u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z.B. eine Gruppe GFD.APP und darin die Area TOOL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GFD.APP.TOOL angesprochen werden. Auch hier sind wiede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. So wird z.B. mit GFD.APP.* jede Area in GFD.APP und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also auch GFD.APP.ARC.XY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ccessLevel und Keys werden nach Area bzw. Gruppe getrenn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sind Wildcards erlaubt. So wird mit xxACS */P jede Area /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in denen ein "P" in der Keyliste enthalten ist, wie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/AC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files Announcemen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Announcelisten erzeugen und diese direkt in di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schreiben. Ist die Liste gr��er 32 Kbyte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auf mehrere Nachrichten aufgeteilt. Die Subject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mit 'Seite/Seiten' in der Form [1/4] erweitert. In der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er Nachricht wird der String '&gt;Continue on next page&lt;' und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Seite der String '&gt;Continue from previouse page&lt;'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ameter f�r den Nachrichtenkopf sowie die Originzeile sind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bar. Mehr dazu, siehe 'SQUISHMAIL'. Weiterhin kan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 werden, in die MaxList die Echotag schreibt. Siehe 'EchoToss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zustellen, ob eine Datei 'Neu' ist, untersucht MaxL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datei von Maximus (MAXFILES.IDX). Findet er die Datei nicht im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se als 'Neu' angesehen und in die Announcelis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Start von MaxList wird eine eventuell vorhanden Li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neue Liste wird nur dann angelegt, wenn tats�chlich 'Neue'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. Wenn Du nach jedem Lauf von MaxList auch FB(p) star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die Garantie, das auch wirklich nur 'Neue' Dateien in dies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it TYPE CD oder DATELIST sind hiervon ausgenommen.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mals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quishecho f�r die Announcemails muss vorhanden sein. MaxLis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neue Squishbase 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laufkontrolle mit IF / IFN, ELSEIF und ENDIF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chalter&gt; bzw IFN &lt;Schalter&gt; kann beliebig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feste Schalter stehen DOS, OS2, IMPORT, SPECIAL und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- True, wenn MaxList unter DOS oder in einer VM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- True, wenn MaxList unter OS/2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     - True, wenn MaxList mit -I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   - True, wenn MaxList mit -S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  - True, wenn MaxList mit -D gestarte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k�nnen Variable, die zuvor mit Define zugewies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nvironmentvariable als Schal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ist jedoch genau auf die Schreibweise zu achten! (Gro�- / K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stVar Yes    ergibt TRUE, wenn TestVar Ye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TestVar Yes   ergibt TRUE, wenn TestVar NICHT Yes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chalter DOS und OS2 k�nnen auch VOR einem Keywort steh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wird die Zeile nur dann ausgewertet, wenn &lt;Schalter&gt; zu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ecute &amp;D:\MAX\F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Execute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 von Konfigurationsteilen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INCLUDE &lt;d:\path\Filename.Ext&gt; k�nnen weitere Teile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unden werden. Include kann bis zu 10 Ebenen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en beim Start von MaxList (Kommandozeile)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ennt mehrere (optionale) Parameter beim Auf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k�nnen auch gleichzeitig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Konfigurationsdatei    (/C,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Cd:\Path\Config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check aktivieren               (/D, 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verf�gt �ber einen Dupecheck. Damit kannst Du Dein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mehrfach vorhandene Dateien untersuchen. Wird -D angegeb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chalter DUPECHECK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der Dupecheck durchzuf�hren ist, wird in der Konfiguratio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CHECK festgelegt. Zus�tzlich MUSS eine Fileliste vom Typ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 Anderfalls wird kein Dupecheck durchge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en auf Specialmode         (/S, 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List kennt einen sogenannten Special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r aktiviert, ist der Schalter SPECIAL auf Tru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ann bei der Blockbildung durch IF .. ENDIF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acht ist diese Option f�r die Benutzer eines CD-ROM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erstelle z.B. einmal die Liste der CD-Areas, indem ich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-S starte. Die entsprechende Fileliste wird mit IF SPECI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als Block deklariert, die CD-Areas werden mit IFN SPECI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CESS f�r den normalen Betrieb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chalten auf Importmode          (/I[=Area[..Area]], -I[=Are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Option wird MaxList veranlasst, f�r ALLE Date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base die File_id.diz zu importieren. Optional kann dieser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ige Area begrenzt werden, indem der Zusatz =Area.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hinter das -I gesetzt wird. Area kann auch Wildcard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r Konfiguration kann der Schalter IMPOR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ige Areas von der Bearbeitung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elle Beschreibung              (/M,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aktiviert sowohl den internen (Mini-) Editor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�ber EXTERNEDITOR angegeb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eim Hinzuf�gen (AddOrphanFiles) keine File_id.diz 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it dem Editor eine (bis zu 10 Zeilen lange) Beschreib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 Datei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File_id.diz vorhanden, wird der Externe Edito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f�r die Kommandozeile        (/?, -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 mit:     MAXLIST(p)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ine kurze Beschreibung der Kommandozeilenparamet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r Integrierte Beschreibungs-Editor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nth�lt einen einfachen Editor, mit dem beim Hinzuf�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(AddOrphanFiles) die Beschreibungen f�r Dateien oh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�nzt bzw. angele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r Beschreibungen k�nnen mit dem externen Edito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ditor wird automatisch gestartet, wenn der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(Manuell) angegeben wurde. Folgende Tastenfunktion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eiltasten Links, Rechts, Auf, Ab  - Cursor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1 oder Home                      - Cursor zum Anfa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      - Cursor zum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-Auf oder PgUp                  - Cursor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-Ab oder PgDwn                  - Cursor in die letz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-N oder Ctrl-N                  - Leer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g-Y oder Ctrl-Y                  -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               - Zeichen an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          - Zeichen links vom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           - Speichern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           - Speichern und di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ls FILE_ID.DIZ zu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       -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Beschreibung mit F3 gespeichert, versucht MaxList die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zu dem Archiv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um der FILE_ID.DIZ wird dabei auf das Archivdatum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e Beschreibung eingegeben, oder die Eingabe mit ESC beend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 MaxList den String aus NODESCRIPTION in die FILES.BB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fadangaben in den FILES.BBS Dateie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kennt Pfadangaben in den FILES.BBS Dateien und werte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richtig aus. Auf die L�nge der Beschreibung hat das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Filelisten werden die Pfade NICHT ausgegeben. Dort erschei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List und Maximus 3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mit JEDER Version vom Maximus 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nicht relevanten Maximus Anweisungen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YPE Anweisungen von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unterst�tzt auch eine spezielle Form der FILES.BBS,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unter    TYPE DATELIST   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ILES.BBS Dateien enthalten sowohl die Dateigr��e, als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so in Deiner Filearea.ctl dieser Typ eingetragen ist, wird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der entsprechenden Areas NICHT auf Gr��e und Datum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n der FILES.BBS werden in das interne Format konver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�end so ausgegeben, wie im Template vorgeseh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ist zu ber�cksichtigen, das MaxList die Dateigr��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namen erwartet und daran anschlie�end das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gr��e wird IMMER in Bytes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diesen Vorgaben MUSS auch das Template f�r dies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eingerichtet werden. Weitere Informationen dazu findest Du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die FILES.BBS noch KEINE Angaben zu Dateigr��e und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ittelt MaxList diese selbstst�ndig, indem er die Parameter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lber ermittelt. Hier verh�lt sich MaxList so, als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ATELIST n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��</w:t>
      </w:r>
      <w:r>
        <w:rPr/>
        <w:t>Ŀ ��Ŀ ��Ŀ ��� ��Ŀ �  � ��Ŀ ��Ŀ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� ��    �  � </w:t>
      </w:r>
      <w:r>
        <w:rPr/>
        <w:t>Ŀ �  � ���� ��Ĵ   �    �  � 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 �  � �    ��� ���� ���� � �  �  �   �   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� </w:t>
      </w:r>
      <w:r>
        <w:rPr/>
        <w:t>Beispiel f�r MaxList Version 2.24 Dos, DPMI und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in Name und Key f�r die Registrierung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Name      "Vorname Nac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must Du Deinen Namen eintragen, wie in der Registration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me muss in Anf�hrungszeichen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"Hans Hons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Key        &lt;Hexadezimal 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der Keycode aus der Registratio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             1234567890ABCDEF1234567890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blenzuordnung mit DEFINE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e    &lt;VariablenName&gt;  &lt;Zuordnu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fine kann einem beliebigen Namen ein Wert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kann, genau wie eine Environmentvariable,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uf der Konfigura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axList einen String der mit % eingeschlossen ist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Variable interpretiert. (z.B. %Te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ListDir         E:\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MxLDir          D:\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emplate        %MxLDir%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ont            %MxLDir%\Font\digi3x5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Flags           D:\BINK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1           %Flags%\Task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2           %Flags%\Task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3           %Flags%\Task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0           %Flags%\Task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1        %Flags%\Maximus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2        %Flags%\Maximus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          TaskMax3        %Flags%\Maximus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rdefinitione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wendet eine Ascii-Datei f�r die Archiver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rmat ist 100% kompatibel zu dem von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    %MxlDir%\archiv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e Programme starte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ecute  [&amp; | ^]&lt;Programm [Paramete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Execute k�nnen, nachdem MaxList alle Listen erzeugt hat,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(via Command.com)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Kommandozeile ein "&amp;" vorangestellt, wird vor dem Aufru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gebene Verzeichnis gewechselt. Ein "^" vor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tet die Ausgabe des Programmes nach NUL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 k�nnen �ber START "WinTitle" /Fg .. usw. Programme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nicht der ganze String im Log erscheint, kann man das, w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 und auf dem Bildschirm erscheinen soll, in eckige Klammern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, z.B. so:   [Start "FBP" /FG /C /Pos=1,1,25,80]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Log steht dann nur "Call D:\MAX\FB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&amp;D:\MAX\OKF.EX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e Einstellunge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bugg    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Testbetrieb. Ist Debugg = Yes, ver�ndert MaxList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in keiner Weise. WIE Maxlist die FILES.BBS ver�ndert h�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st Du dann in den tempor�ren Dateien FILES.$$$ nachsehen. Di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werden wieder gel�scht, wenn Du den Debugg ausschal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itIfError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artet auf einen Tastendruck von Dir, wenn ein 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vor wird das "SemaphoreRun" gel�scht, damit andere Program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�tig warten m�ssen. Es werden alle Timeslices ab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fError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rectOutput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axList (z.B. beim Importieren der File_Id.Fiz) den Archiver 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ie Ausgabe diese Programmes nach NUL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utput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ileDivisions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3.0 kann ja �ber FileDivision Gruppen 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aber einen "flache" Liste, also ohne die Gruppenteilung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st, dann mu�t Du hier NO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User, die mit Maximus 2.xx arbeiten, ist dieses Keywort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Division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FCreationDate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unter OS/2 mit HPFS arbeitets, kannst Du als FileDatum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WriteDate" (NO) oder "FileCreationDate" (YES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Datum wird sowohl in die Listen eingetragen als au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-Check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CreationDate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GroupAtFront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mit Filedivisions arbeitest und zus�tzlich noch Areas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leDivisions hast, kannst Du �ber dieses Keywort festlegen, ob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 den Anfang der Listen haben willst (YES) oder an das End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GroupAtFront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Comment  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aus der FILES.BBS Datei werden in der Fileliste ausgebl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hier NO eintr�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FILES.BBS Dateien hat das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erkennt Kommentare auf zwei 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Wenn das erste Zeichen einer Zeile ein - (Bindestrich) is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wenn in der Beschreibung eine Leerzeile enthalten ist (ein CrLf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anfang), in den weiteren Zeilen mindestens ein Lee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anfang steht und vor dem n�chsten Dateinamen ebenfal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zeile (CrLf am Zeilenanfang)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DATEI1.EXT  Das ist die ers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2.EXT  Das ist die n�chst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ndestriche in den Kommentarzeilen werden in den Filelis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zeichen ersetzt, wenn darauf kein weiterer Bindestrich 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mment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MaxHomeDir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n Deiner Filearea.ctl Datei bei dem Eintrag DOWNLOAD oder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relativer Pfad angegeben ist, also eine Pfadangabe OHNE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eichnung, kann MaxList diesen erweitern, wenn Du hier YES eintr�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enutzt dazu den Pfad der ERSTEN File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t Du z.B. bei MaxAreaFile  D:\MAX\Filearea.ctl eingetrag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bei DOWNLOAD BBS\LISTEN den Pfad auf D:\MAX\BBS\LISTEN erw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xHomeDir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LCounter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m einem Template der Token @DlCounter eingetragen, wird die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setzt, falls noch keiner vorhanden ist. Ein bereits vorhan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Counter wird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wird dieser Eintrag ben�tigt, um vorhandene Downloadcoun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. Findet MaxList in der FILES.BBS Datei einen Downloadco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ie hier angegebenen Rahmenzeichen hat, wird dieser entfern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@DLCOUNTER Token im Template eingetragen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dazu sie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ounter          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Char          &lt;Tage, Zeichen&gt;  &lt;Tage, Zeichen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Markierung der neuen Dateien kannst Du mehrere Flag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e Datei "j�nger" als &lt;Tage&gt; wird das entsprechende Flag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jedem &lt;Tage, Zeichen&gt; muss mindestens ein 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Char            7,�  14,*  30,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WildcardFiles  &lt;ALL | 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FILES.BBS k�nnen Dateinamen mit einem Wildcard verseh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nun in der Fileliste ALLE zu dem Wildcard pass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isten &lt;ALL&gt;, oder nur die neueste. 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ES.BBS Datei wird nicht ver�ndert. Dort bleibt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ver�nder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BBS vom TYPE DATELIST sollten keine Wildcards enthalten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che vorhanden, werden diese auch so in die Filelisten eingetrag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ildCardFiles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scription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gef�gt, wenn keine Beschreib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String kann bis zu 255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cription       &lt;Keine Beschreibung vorhand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Line    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gef�gt, wenn die Datei nicht vorhanden ist, allerding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im Template vorgesehen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sollte 17 Zeichen nicht �b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he dazu TEMPLATE.DOC, @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        &lt;Im Back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 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und Name der Log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       MAXLI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Level         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kann 1, 2 oder 3 sein. Je h�her der Level, je mehr Infos i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Logdatei angegeben, wird auch kein Lo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y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Tagesnamen in einen andere Sprache �b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agesname sind in english vorgegeben. Die Reihenfolge begin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ntag. Alle Tage M�SSEN in einer Zeile stehen, durch min. 1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s k�nnen max. 10 Zeichen f�r den Na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ame     Sonntag Montag Dienstag Mittwoch Donnerstag Freitag Sams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Name   &lt;String String ...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leiche f�r die (abgek�rzten) Monatsnamen. Diese k�nn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benutzt werden (MMM) Die Reihenfolge beginnt mit Jan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Monate M�SSEN in einer Zeile stehen, durch min. ein 1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ennt. Es d�rfen nur 3 Zeichen f�r den Na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Name   Jan Feb M�r Apr Mai Jun Jul Aug Sep Okt Nov 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Font   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Anweisung werden die Fontdatei geladen, die in de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 sollen. Innerhalb der Templates kannst Du di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 Jeder Font hat einen Namen, (max 8 Zeichen) �ber den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, welcher Font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eigene Fonts mit FONTMAKE.EXE (v1.10)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s in TEMPLATE.DOC unter @FON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ont            %Fon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upeCheck         &lt;NAME | 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verf�gt �ber einen Dupecheck. Dazu muss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e vom Typ DUPE defin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 Liste wird MaxList dann alle gefundenen Dupes so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Du das in dem entsprechenden Template definiert hast. Wie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kann auch in der Dupeliste mit Exclude und Include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Mit diesem Eintrag legst Du nun fest, WIE MaxList di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AME wird nur der Dateiname OHNE Extension verglichen. Hier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ABC.ZIP identisch mit ABC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AME.EXT wird der volle Dateinamen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upecheck wird �ber den Kommandozeilenschalter -D aktiv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aphore Steuerung &amp; Kontroll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Id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�berwacht die hier angegeben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ine der Dateien gefunden, stellt MaxList jede T�tigkeit ei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nicht meh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3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1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2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Idle       %TaskMax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maphoreRun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wird von MaxList angelegt, w�hrend er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sse k�nnen das �berwachen und entsprechend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Run        %Task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fad und Name der Kontolldateien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AreaFile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tr�gst Du alle Filearea.ctl Dateien ein, die von MaxLis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, mit Include eingebundene .ctl Dateien werden von MaxLis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. Diese d�rfen hier NICHT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kann in den .ctl Dateien bis zu 10 Ebenen geschachte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AreaFile         D:\MAX\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IndexFile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trag ist nur notwendig, wenn Du eine Announcelist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st. In diesem Fall muss hier Pfad und Name der Indexdatei vo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Normalerweise ist das MAXFILES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dexFile        d:\max\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hoTossLog 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intrag ist nur notwendig, wenn Du Announces direkt in di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chreibst und Dein Tosser diese Datei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speichert in diese Datei die Namen der Mailechos, in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ail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ossLog         d:\Bink\Log\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MsgSize        &lt;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Gr��e einer Mail einstellen. &lt;Kb&gt; ist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1 und 63. Vorgabe ist 16, also 16 *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m das nicht alle Tosser in der Lage sind Mails gr��er 16K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. Normalerweise solltes Du diesen Eintrag nich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[v2.22/v2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FReqIndex 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aus dem 'Hause MaxList' gibt es ein OS/2 SRIF-Reque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FREQ) f�r die Mailer XENIA, BINKLEY-XE und CANTAL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nutzt die FArea.dat von Maximus 3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entf�llt das t�gliche erzeugen einer Maximus 2 kompatiblen Are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einen speziellen Index f�r die Dateibeschreibung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S.CMX), welcher von dem Requestprocessor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ist das nicht, steigert jedoch die Geschwind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vorganges, besonders bei gro�e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BUGG Yes wird kein Index erzeugt. Eine eventuell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datei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Index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Editor 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st Du einen Editor Deiner Wahl angeben. Dieser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eine File_id.diz importiert wurde und MaxList mi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ast Du die M�glichkeit, dies Beschreibung zu editieren bevo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Liste und Files.bbs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ExternEditor   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rnEditor    C:\NC\M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AreaFile      &lt;NONE | AREA | GROUP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legst Du fest, wie die Angaben in der Filearea.ctl s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Die Datei selber wird in keiner Weise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- Keine 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- Die Areanamen werden numerisch und alp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- Die Gruppennamen werden numerisch und alp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- Sowohl die Area und die Gruppen werden 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AreaFile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elective Einstellunge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Process         FILE &lt;Filearea.c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Befehl kannst Du bestimmte AREAs, oder die nach FILE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area.ctl Datei von der Bearbeitung durch MaxList aus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Eintrag, der zu den angegebenen Parametern passt, wird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File    FileArea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ocess         Area    CD.0..CD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format      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kannst Du die FORMATIERUNG der Beschreibung in de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f�r die angegebenen Areas unt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Longdescriptions in Deiner FILES.BBS hast, dann MUSST Du 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, wenn diese Eintr�ge nicht ver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falls wird MaxList die Beschreibungen so behandeln, w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ORMAT Anweisung unter @FILEDESC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mat            Listen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eLongDesc    &lt;Area[ .. Area]&gt; 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Schl�sselwort kannst Longdescription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werden alle Sonderzeichen, mehrfache Leerzeichen etc. entfe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a� nur noch der reine Ascii-Text �brig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aximale L�nge diese Textes kann (und sollte) b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imus 2.x 256 Zeichen, Maximus 3.x 1024 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ist es m�glich, den Text einzeilig oder mehrzeilig in di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schreiben. Das ganze arbeitet auch noch Areasele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ea [ .. Area]&gt; bezeichnet eine oder mehre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axLen&gt;          kann zwischen 0 und 8192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0 wird die L�nge nicht ver�nder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chreibung (nach Bearbeitung) kleiner 8192 Bytes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f�r die angegebenen Areas ein 'NoFormat' definiert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in EINE Zeile gese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nfalls wird der Text so formattiert, wie im BBS-Templa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Desc(Links, Rechts)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LongDesc    *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Sort            &lt;Area[ .. Area]&gt;  &lt;FILE | LIST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kannst Du die Sortierung der Dateieintr�ge in der FILES.BB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/ oder der Fileliste f�r die angegebenen Areas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Keine Sortierung in der FILES.BBS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- Keine Sortierung in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- Die Sortierung f�r beides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rt              100  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rtBetweenComment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ird die Sortiermethode f�r Kommentare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angegebenen Areas wird solange sortiert, bis einen Kommenta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wird. Nach der Kommentarzeile wird dann ab dieser Posi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 neu begonnen. Der Kommentar bleibt also imm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geben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 Dateien, die �ber AddOrphan hinzugef�gt werden, steh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zten Kommentar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alle NICHT angegebenen Areas wird nach dem bisherig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t, d.h. ein Kommentar wird immer der n�chsten Datei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tsprechen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etweenComme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AREA  &lt;Area[ .. Area]&gt;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DownLoad      FILE  &lt;Filename.ext&gt;    &lt;TIME | BYTE | 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ient zum Hinzuf�gen von FreeTime und/oder FreeByt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imus: /t oder /b oder /tb) Der hier angegebene Parame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enn in dem BBS-Template das Token @FREEDWNLD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das entweder f�r bestimmte AREAs oder FILEs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        Area  100 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ldFile     &lt;Area[ .. Area]&gt; &lt;Tage&gt; &lt;BackupPath[\!A | \!P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en von Dateien �lter als &lt;Tage&gt; aus de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(und die Beschreibung aus der FILES.BBS) werd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upPath&gt;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A - BackupPath wird um den AreaTag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eine Area z.B. GAMESNET100 lautet, wird BackupPat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AMESNET.100 erweitert. Ist der Areatag l�nger als 12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er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!P - BackupPath wird mit dem letzten Pfad, der bei UPLOAD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erweitert. Hast Du z.B. unter UPLOAD D\BBS\LISTEN\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ragen, wird BackupPath um \LIST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Araes, die mit TYPE CD oder DATELIST gekennzeichnet sin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oveOldFile NIEMALS ausgef�h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ldFile       680..691  22  D:\BBSOL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AREA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Remove     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in der angegebene Area, oder die angegebene Datei wird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verschoben, auch dann nicht, wenn die Werte von Remove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Remove       FILE    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OffLine     &lt;Area[ .. Area]&gt;   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die Eintr�ge von nicht vorhandenen Dateien aus de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Option LIST angegeben, werden die Eintr�ge nur in der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. Die FILES.BBS Datei wird dann nicht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OffLine hat keine Wirkung, wenn f�r die Area ein No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geben ist. Das gleicge gilt f�r Araes, die mit TYPE C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LIST gekennzeich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Offl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OrphanFile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gt automatisch Files aus der angegebenen Area hinzu, wenn die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n der FILES.BBS Datei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wird versuchen, eine eventuell in der Datei vorhanden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importieren. Dazu muss jedoch der entsprechende Archiv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MaxList eine Beschreibung, wird diese in die FILES.BBS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ngt der Import nicht, wird der String, der unter 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 ist, verwendet, ausser MaxList wurde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-M gestartet. In diesem Fall wird MaxList anhalt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st Du nun eine Beschreibung eingeben. Wenn Du diese dann m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, wird MaxList die eingegebene Beschreibung als FILE_ID.DI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rchiv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Orphanfiles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AutoAddFiles    &lt;Area[ .. Area]&gt;   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aufgef�hrte Datei wird nicht automatisch hinzugef�g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Area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AddFiles      100     Treff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Header         &lt;Area[ .. Area]&gt;    &lt;d:\path\Templat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musst Du Dein Template angeben, welches Du f�r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verwenden willst. Erfolgt keine Angabe, wird ein Interne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eader           *   %Template%\BBShdr2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drInEmptyBBS 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kann einen Header in die Files.bbs schreiben, auch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keine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hier YES angegeben, schreibt MaxList den BBSHeader in di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rInEmptyBB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BBSTypeCD    &lt;Yes |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f�r Maximus 3.0 - TYP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sen Schalter kannst Du festlegen, ob MaxList die Files.bb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mit TYPE CD neu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NO werden die Files.bbs mit TYPE CD nich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BSTypeCD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WriteFileBBS    &lt;Area[ .. Area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Schl�sselwort kannst Du festlegen, bei welchen Areas Ma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iles.bbs NICHT neu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riteFileBBS      C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Level         &lt;Area[ .. Area]&gt;  &lt;Level/Keys&gt;  &lt;Ersatz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r Anweisung k�nnen die Level/Keys vom Max in den String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en Du auch in Deiner Box verwendest. Diese Strings wer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reaAcs / @GroupAcs in den Template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1??         Twit/*     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200..679    Twit/*      Ne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92..899    Twit/*      Ne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680..691    Twit/*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Limited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Worthy/p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evel           *           AsstSysop   C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Files f�r FRequestliste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nen Okfiles (Requestlisten) werden in einem Block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mehrere solcher Listen erzeugen, indem Du den Block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 eintr�gst. Die Dateinamen M�SSEN jedoch unterschie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wie SHUTTLE.KNW und SHUTTLE.UNK sind NICHT erlaub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ist legt zun�chst Tempor�re Dateien mit dem Extend .OK#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werden erst nach der Bearbeitung umbenannt. So ist siche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noch Requestet werden kann, w�hrend MaxLis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Block beginnt mit       OKFILE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ndet mit                 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ieser beiden Anweisungen sind weitere Steuerworte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E          &lt;SHORT | LONG | 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ie Art des OKFile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HORT:      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LONG:        @FILENAME.EXT  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WILDCARD:    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lie�en von Areas oder Files durch �berwachen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ACS   &lt;Level/Keys&gt;       - Level und Keys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CS  &lt;Level/Keys&gt;       - Level und Keys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kannst bei allen Parametern mit Wildcard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, das bei xxxACS IMMER beides, also Level und Key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m�ssen, z.B. Normal/p, */p oder 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u z.B. die Area BACK ausschlie�en willst und diese kommt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 vor, dann kannst Du mit das mit EXCLUDE  GFD.*.BACK seh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LUDE       &lt;AREA | AREAACS | GROUPACS&gt;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chlie�en von zuvor EXCLUDED Areas oder xxxACS. Syntax u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identisch mit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wird unmittelbar an den Anfang von OKFile kopiert.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mehrfach benutzt, werden die Dateien auch in d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GICFILE 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er angegebene Datei wird (nach HerderFile) an den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s kopiert. Diese Datei kann z.B. Deine festen Magic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 wird an das Ende kopiert. Wird der Eintrag mehrfach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Dateien auch in der angegebenen Reihenfolg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O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File            d:\Bink\TigersCL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ile      TigersCL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File       d:\Bink\TigersCL.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File      d:\Bink\TigersCL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      Area        Gi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D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       Area        Gif.C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on der Fileliste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List          &lt;d:\Path\Filename.ext&gt;   &lt;ListenTyp&gt; 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beginnt JEDE Filelisten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enTyp&gt; steuert, wie die Daten f�r die Liste behande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nach ListenTyp sind weitere Paramet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      [Name]      - Allfile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[Name] angegeben, erscheint dieser bei dem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be: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    &lt;Tage&gt; [Name] - Newfile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r Liste werden nur Dateien, die "j�nger" als &lt;Tage&gt;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. Wird [Name] angegeben, erscheint dieser bei de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istTyp. Vorgabe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RT      [Name]      - Par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zipiell eine Allfilesliste. Du kannst diesen Typ verwen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 Areas aufzulisten. Wird [Name] angege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bei dem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    [Name]      - Statistik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arin erscheint legst Du �ber die Template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[Name] angegeben, erscheint dieser bei dem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be: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UPE      [Name]      - Liste de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Liste wird nur angelegt, wenn DUPECHECK eingetragen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st mit -D gestartet wurde. Wird [Name] angege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bei dem Token @ListTyp. Vorgabe: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PHAN    [Name]      - Automatisch hinzugef�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 wird neu angelegt, wenn Dateien hinzugef�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[Name] angegeben, erscheint dieser bei dem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be: OR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NOUNCE  [Name]      - Dateien, die nicht im System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Liste wird beim Start von MaxList gel�scht und nur dan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egt, wenn 'Neue' Dateien gefunden wurden. MaxList benutz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gleich die Indexdatei (MAXFILES.IDX) von Maxi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[Name] angegeben, erscheint dieser bei dem Token @List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abe: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ameter innerhalb einer Listendefini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chiveList       &lt;ArchiverKennung&gt;   [d:\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it und mit welchem Dateinamen die Liste archiv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rkennung&gt; ist der bei den Archiverdefinitionen eingetragene 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CHIVER &lt;Ty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Head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Dateien werden unmittelbar an den Anfang der Liste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ar in der angegebenen Reihenfolge. Hier kannst Du z.B. Deine Logo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ben. Im Anschlu� daran folgt das Titel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FooterFile    &lt;d:\path\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ehrfach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Dateien werden in der angegebenen Reihenfolge an das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, unmittelbar nach dem ReportFooter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ach folgt meine Copyright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Title 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HeaderFile kannst Du einen Titel in die Liste ein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nart. (ALLFILES, NEWFILES etc.) Was im Titel erschein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m Template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Head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Footer 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Header:     Kopf und Formatzeile f�r di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ooter:     Wird nach jeder Area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dazu sie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Head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Footer 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Header:    Kopf und Formatzeile f�r die Gruppen in der 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Footer:    Wird nach jeder Grupp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dazu sie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Head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ortFooter      &lt;Template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Header:   Kopf f�r die Statitik am Ende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Footer:   Wird vor ListFoot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dazu siehe TEMPL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AreaReport     &lt;Yes/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NO wird keine Statistik an die List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 keine Wirkung bei ReportListen, Logis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lie�en von Areas oder Files durch �berwachen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  &lt;Area[ .. Area]&gt;   -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&lt;FileName.ext&gt;     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ACS   &lt;Level/Keys&gt;       - Level und Keys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ACS  &lt;Level/Keys&gt;       - Level und Keys d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kannst bei allen Parametern mit Wildcards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ateien excluded, wird auch ein eventuell anh�ngen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in die Liste �bernommen. Beachte, das bei xxxACS IMMER be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evel und Keys angegeben werden m�ssen, z.B. Normal/p, */p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/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u z.B. die Area BACK ausschlie�en willst und diese komm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eren Gruppen vor, dann kannst Du mit das mit EXCLUDE  GFD.*.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hr einfach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           &lt;AREA | FILE | AREAACS | GROUPACS&gt; 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mehrfach benutzt werden. Wildcards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chlie�en von zuvor EXCLUDED Areas o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yntax ist identisch mit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NUR BEI ANNOUNCELIST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nerhalb einer Announceliste sind folgende Parameter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Liste direkt als Squishmail geschri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[v2.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qishMail         &lt;Aka&gt;  &lt;EchoTag&gt;  &lt;d:\Path\squishFile&gt; [Net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KA&gt;                - Deine Nodenummer (Zone:Netz/Node[.Poi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Tag&gt;            - Der Name des Echos, z.B. NEWFILE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\path\SquishFile&gt; - Pfad und Name der .SQD Datei f�r dies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tMail]            - Optional. Nur bei Pointsystemen, wen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uish-Netmailarea geschreiben wird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rd dann die FMPT Kludg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Header       "&lt;From&gt;"   "&lt;To&gt;"     "&lt;Subjec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Strings werden in den Nachrichtenkopf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zelnen Parameter m�ssen in Anf�hrungszeichen ("Xyz")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urch min. ein Leerzeichen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Origin      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der Nachricht. MaxList erzeugt in jeden Fall eine Origi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Form:    * Origin &lt;String&gt; (&lt;YourAK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endet jede Listen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ALLFILES List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6000.ALL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6000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TigersC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PART List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6000.WOS  Part  WO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6000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TigersC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         Area    400.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NEWFILES List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6000.NEW  NE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List       Zip     %ListDir%\6000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TigersC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NEWFILES Liste f�r QWK User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D:\MAX\OLR\NEWFILES.DAT  New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File    %MxLDir%\TigersC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00.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Extra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Acs */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DUPE List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  %MxLDir%\24446000.DUP 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  %Template%\Dupe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  Area    C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ORPHAN List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6000.ORP  ORPHAN 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itle       %Template%\Tit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Header    %Template%\Reprt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Header     %Template%\GroupHd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ispiel ANNOUNCE List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   %MxLDir%\24446000.ANN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Header      %Template%\Areahdr2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reaReport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Mail      2:2444/6001  TsC_Announce  i:\mail\Tsc\Tsc_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eader     "Wilfried Brinkmann"  "All Points"  "Neues Ze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rigin     Nu lass gehn, kost ja FAST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       Area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fried Brinkmann, FidoNet 2:2444/6001                Hattingen, im Jun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