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�</w:t>
      </w:r>
      <w:r>
        <w:rPr/>
        <w:t>Ŀ ��Ŀ ��Ŀ ��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�</w:t>
      </w:r>
      <w:r>
        <w:rPr/>
        <w:t>Ŀ ��   ���� �  � �  � 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 ���� � �  ���� ���� ���� � �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 </w:t>
      </w:r>
      <w:r>
        <w:rPr/>
        <w:t>by MysticWare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 What'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4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5 Copyright/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6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7 Contac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8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9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oor is a sharewaredoor for RemoteAccess 2.x and follow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no important structur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oor replaces the RA hard-coded userlist und outputs a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mor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es Name/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s Username, Location [opt.], LastCall, Level, uploaded M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 MBytes, Tot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dth of the Username and Location colum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veloutput as number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s Handle instead of Username [op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s hidden users [op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ludes sysop from list [op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of defined levels can be excluded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iders user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B-Correction for newuser 'UL creditK' [op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ar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severa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Screen-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C/ANS/AVT, Multinode and Desqvie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reware (10DM) by Mystic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only supposition for running Userdoor is a correct installed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 environment variable RA, which points to the 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RDOOR.EXE should be called via Menu-Typ 7 from a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 &lt;Path&gt;\USERDOOR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es the standard-configuration file 'USERDOOR.CFG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exists no parameter at the call else the file who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 a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 &lt;Path&gt;\USERDOOR.EXE &lt;CFG-Name&gt;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dedicated to Userdoor (CFGs etc.) should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an the EX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OOR.CFG: (Default, else USERDOOR.EXE &lt;CFG-Fi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to be created and changed with USER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-keys and return following items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     Shall the sysop be excluded from the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     Comparation of the name depends from the Mode Name or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given in SiteInfo/Sysop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idden  Shall hidden users be sh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Handle  Use real Name or Hand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obvious - the header of the column chang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a user no handle defined the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-MB        Enter here the MBytes to deduct all users in the column U-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to compensate NewUser 'UL credit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-MB are always rounded to next less value, so you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up to a 'UL creditK' value of 1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urn this function off, simply en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     Width of the Name/Hand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al values for this option are 10-35. All other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dth of the columns Name/Handle and Location adde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35 chars. Increasing the column Name/Handle,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cation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22 chars length it is necessary to turn the loc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/Handle are then automatically displayed with 35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group    Number of the usergroup, which should be displayed or ALL f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1      Change 1st Color (Title, Datas, Box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2      Change 2nd Color 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3      Change 3rd Color (Header and other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4      Change 4th Color (Versionnumber,'by','fo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.CFG: (This file must be called so at time of ca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to be created and changed with the program LEVEL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LEVEL.CFG is created then simply the levelnu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Levelnames can be defined within LEVELCFG.EXE. All levels not defin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 LEVEL.CFG from Userlis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the text appear centered, the left spaces have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of a level can be excluded from displaying by entering '-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name (useful for locked out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of the files contained in this archiv (excepts BBS-ad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 by the author (Stephan Bin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guilty for the case of registration - you on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to use this software beyond a period of 2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at this program or documentation are prohibit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ically pursu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that the program takes places on your harddriv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. I don't take any responsibility for through wro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fine software beyond a period of 2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manage to transfer your money to this GERMAN bank accou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, then write a mail and I will tell you my adress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money (Please understand: I don't want to post my address public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ransfer 10 DM [german currency] to this GERM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 code number: 100 7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itute       : DEUTSC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        : 443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r        : BINNER, STE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        : Your name, other infos allowing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Please add the duty your bank is substracting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ND write a netmail to one of the addresses mentioned under 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data should be cont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name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address [to which the Key will be cras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ing-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ing-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[Your Name/Mailboxname etc.], which sh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list (max. 22 chars/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only within unter � 7 mentioned nets (for you likely fidonet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sent a registration for the program Userlist to me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oney. You will also get a key for User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arrived, I will crash your Key to the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: There can be a delay of about two weeks 'cause I'm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-end at home (visiting 1 year military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is of course guilty for all possible follow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your ideas and criticism to the following addresses (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        :  2:2410/229.5            GerNet       :  21:100/952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-Net    :  67:100/106.5            LibertyNet   :  98:130/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roNet      :  25:560/10.5             RIP-Net      :  154:949/15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N          :  8:4910/10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rite also a netmail, because I'm rea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tional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        :  RA_UTIL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roNet      :  NERO.MB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Net     :  SN.MAILBOX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request the newest version with magic USERDOOR at SOLO Berl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      2:2410/229   +49-30-99400200    ZyXEL EG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      2:2410/295   +49-30-99400201    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 want to open an own box, but not before July'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gic ���� DM � Description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WDCHECK �  M � Offlinetool to display all users who have no or an unsecu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 </w:t>
      </w:r>
      <w:r>
        <w:rPr/>
        <w:t>password. Therefore the Name/Handle/First Name/Surna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 </w:t>
      </w:r>
      <w:r>
        <w:rPr/>
        <w:t>and SysopName/Boxloation/Boxname are checked as passwor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</w:t>
      </w:r>
      <w:r>
        <w:rPr/>
        <w:t>Checks also more than 1000 common passwords (CRCs) and i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 </w:t>
      </w:r>
      <w:r>
        <w:rPr/>
        <w:t>it exists PWDTRASH.CTL. Checks all users at high speed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</w:t>
      </w:r>
      <w:r>
        <w:rPr/>
        <w:t>Supports individual scans/errorlevels/output redirec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LIST � 10 � Offlinetool to convert the userbase into an ASC or AN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</w:t>
      </w:r>
      <w:r>
        <w:rPr/>
        <w:t>Lists Name/Handle, Location [opt.], Lastcall, Level show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 </w:t>
      </w:r>
      <w:r>
        <w:rPr/>
        <w:t>as number or text!, uploaded MB, downl. MB, total Call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</w:t>
      </w:r>
      <w:r>
        <w:rPr/>
        <w:t>List according Usergroups, List hidden users [opt.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</w:t>
      </w:r>
      <w:r>
        <w:rPr/>
        <w:t>Exclude defined Levels [opt.], Exlude Sysop [opt.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</w:t>
      </w:r>
      <w:r>
        <w:rPr/>
        <w:t>Compensation for NewUser UL creditK [opt.] at U-MB disp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</w:t>
      </w:r>
      <w:r>
        <w:rPr/>
        <w:t>Colors eligible, Setup-Programs, supports several CFG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Update: 7th May 95 ��������������������������������������� M=Mailwar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Doelling (Sysop of SOLO Berlin) for testing and giving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lines: 217        UserDoor by MysticWare       Documentation for V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