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 ABOUT MUTA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 was originally intended to work with all versions of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4.0 to 4.12 but we have learned otherwise.  Some command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.12 version of wcCODE are not recognized in older version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keep working copies of Mutants for older version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4.12.  This will help many of you that do not upgrade wit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 of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running Wildcat! prior to v4.12 I cannot compil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tants for you.  Removing the newer commands in the source c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way from the featur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for any inconveni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