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U R D E R      M A N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2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ansion, Copyright (c) 1992-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Ted Freeman 199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ansion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unlimited number of users.  This door will support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and PCBoard.  It is also written to be able to use Co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not usually used.  This door does NOT require any dai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code is written using Visual Basic 1.0 and DoorFram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MURDER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DER MURDER.CFG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ansion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RDER MURDE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RDER MURDE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Murder Mansion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\doors\mu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urd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Murder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The unregistared version is limited to 1 ca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while the registered is Sysop configurable upto 9 cas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is also limited to playing 10 cases per month in th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ansion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