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PURGE / MUPURG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/.ID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purge users based on a combination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, and days since the last call.  Purg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Sysop in a control file. 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BS (usually the sysop) is ignored, as are any record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manent".  Records marked as "Deleted"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PURGE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PURGE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PURGE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UPURGE  c:\max\misc\usrpur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PURGEP ctlfiles\mupur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PURG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No purge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create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Unable to read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Unable to write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Unable to wri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EXE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P.EXE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CTL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C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PURGE.DOC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UPURGE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6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