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ultiBBS/Deluxe Version 2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: Nick Chrz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ephe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in Borland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ed: February 21st/1993 4:2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nother BBS splitting program going around also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BBS, this program was written by a certain Marc Kulak. 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 associated with this program.  NACsoft's version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ound 3 months before Mr.Kulak's and he simply wrote 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spite for NACsoft.  Although his program seems to pose no thr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way to MultiBBS/Deluxe we do not want to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 to thi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BBS is a BBS splitting utility that allows the sys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BS software packages from one single system. 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level generating basis therefore it require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it does not stay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BM PC or compatible computer with at least 128k on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or more BBS programs currently set up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ssil driver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ic knowledge of ed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have been included in your MULTID20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200.EXE  - Mult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200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- Multi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  - List of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missing any of these files please contact your near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for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ime of packaging this program contained NO viruses of any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Chrzanowski or anyone else involved with the cre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held responsible for what it may do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SHAREWARE, meaning you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for a limit of 30 days.  After this time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register this product or discontinu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INSTALL.EXE, select INSTALL MULTIBBS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tch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BBS runs on an errorlevel generating basis, meaning that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display the configured menu, wait for the user to select an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epending on what the users choice was, generate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level.  This errorlevel can then be captured and used as a t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cert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executing MultiBB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200.EXE &lt;Comport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modem was on COM2 you w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2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is an example batch file.  For this example Mult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wo BBS packages (RemoteAccess and RoboBBS)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hat if the user selected RemoteAccess MultiBBS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level 99 and if the user selected RoboBBS it w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o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00 goto 2400CALLER {The Errorlevels returned by F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on baud rate det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99 goto 1200CALLER { "     "         "  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2400CALLER  { A 2400Caller is det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00 2  {Loads MultiBBS - Modem on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0 goto ROBO2400  {User selected Robo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99 goto RA2400 {User selected Remote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1200CALLER { a 1200caller is det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0 goto ROBO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99 goto RA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OBO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gr -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A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-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OBO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gr -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R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-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un INSTALL.EXE, fill out and print your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d mail it and a money order or cheque for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Nick Chrz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ollis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and Landin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G1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you for selecting MultiBBS/Delu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NACsoft for any help or comments through any of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listed in the fil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