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 for MUL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This order form is required for all uses of the Maxim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 MUL is SHAREWARE software, and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free minor version upgrades and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ear.  The registration cost is $20.00 i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Land Australia                  Perth's Libr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351                         Fidonet: 3:69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lamunda W.A. 6076                 Line #1: +61-9-257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                          Line #2: +61-9-293-2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support for registered users ONLY: +61-9-293-3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(____)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 if an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               QTY   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   ---  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Version 1.XX - Maximus User Language  ___  $2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:     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ll cheques/money orders payable to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IL COMPLETED FORM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MUL Registr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CodeLand Australi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P.O.Box 35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Kalamunda W.A. 607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AUSTRALIA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