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XTOP / MAXTO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Bob Swift, 1995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used to read the Max 3.00 USER.BBS file an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ing the top users (upload, download, calls) for the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cord in USER.BBS (usually the sysop)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based on an example program included with the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anguage (MUL) package for use with Maximus 2.x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by CodeLand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for using this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TOP  [ctlfile]            (f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TOPP [ctlfile]            (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[ctlfile] is the path and name of the control file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TOP.CTL in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       MAXTOP  c:\max\misc\topus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TOPP ctlfiles\maxto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TO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display a VERY brief set of instructions if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.  The following is a list of the error code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No errors.  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Bad / Extra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Unable to ope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 Unable to read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Unable to write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- No user record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error is encountered, the program will exit immediate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properly clos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 have chosen to retain all rights to this program,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realize that there is NO Warrantee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as tested pretty thoroughly here befo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who knows what bugs may be lurking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will not modify the code and release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rogram.  I welcome suggestions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specially when accompanied by code) but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antee of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drop me a note to let me know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 That way, I know who to inform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future releases.  Please either send 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b 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342/5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b 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708 - 4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ny Plai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7Z 1C6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you find the program useful, I ask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to brighten somebody else's day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ly what, I will leave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distribute this program provided that you distribu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archive which includes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TOP.EXE      -   Program Fi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TOPP.EXE     -   Program Fil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TOP.CTL      -  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TOP.C        -   'C'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_U.H         -   Maximus Use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.H         -   Maximus Stamp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S.H      -   Maximus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TOP.DOC      -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  Progra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across any bugs with this program, please repor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listed above.  Thanks for giving MAXTOP(P)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ob Swift (1:342/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   95/09/02    First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1     95/09/04    Fixed a (stupid) bug that would only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al top users list if the user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on the command line.  Thanks 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0     95/09/06    Revised to allow options to be chang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1     95/09/09    Corrected a bug that would screw up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if a long user name wa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now truncates l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is a sample control file for MAXTOP / MAXTOPP.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AXTOP(P) is Copyright (c) by Bob Swift, 1995.  All Rights Reserved.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ntrol file is to allow you to define the parameters used when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reating the top user file.  The default operation is to ignore the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rst user record (usually the Sysop), use real names, output to a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le called TOPUSER.BBS in the current directory, and to use the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SER.BBS file in the current directory.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keywords which are used in this control file are: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UTPUT &lt;filename&gt;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SERPATH &lt;path&gt;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SEFIRST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LIAS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LSFIRST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LSAFTER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NTERAFTER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se are further described below.  Note that any other commands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will be ignored.  Each command must appear on a separate line and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ay not be preceded with any characters other than spaces.  Also note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at none of the commands are case sensitive.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UTPUT &lt;filename&gt;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mmand allows you to select the name of the MECCA display file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reated.  The filename may include a fully-qualified drive and path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pecifier.  If this keyword is omitted, the output will be written to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 file called MAXTOP.BBS.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SERPATH &lt;path&gt;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mmand allows you to specify the path to the Maximus USER.BBS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nd USER.IDX files.  This allows you to run the program without the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les being in the current directory.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SEFIRST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mmand tells the program to apply the top user rules to the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rst name in the user file.  The default is to ignore the first name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n the file because this is typically the Sysop.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LIAS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mmand tells the program to use the alias names from the user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ile, rather than the users' real names in the output file.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LSFIRST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mmand tells the program to insert a clear screen command at the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tart of the output file.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LSAFTER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mmand tells the program to insert a clear screen command at the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nd of the output file.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NTERAFTER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command tells the program to insert a "Press ENTER to Continue"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ommand at the end of the output file (before the clear screen command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nserted using the CLSAFTER command).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