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TOP / MAX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ax 3.00 USER.BBS fil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the top users (upload, download, calls) for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in USER.BBS (usually the sysop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based on an example program included with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anguage (MUL) package for use with Maximus 2.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by CodeL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P  [ctlfile]         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PP [ctlfile]           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tlfile] is the path and name of the control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TOP.CTL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   MAXTOP  c:\max\misc\top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 ctlfiles\maxto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  The following is a list of the error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/ 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rea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No user recor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EXE  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P.EXE 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TL      - 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  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U.H         -   Maximus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H         -   Maximus Stam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.H      -   Maximu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DOC      -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MAXTOP(P)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9/02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95/09/04    Fixed a (stupid) bug that would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top users list if the use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on the command line.  Thanks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95/09/06    Revised to allow options to be chang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 sample control file for MAXTOP / MAXTOPP.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XTOP(P) is Copyright (c) by Bob Swift, 1995.  All Rights Reserved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ntrol file is to allow you to define the parameters used whe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ating the top user file.  The default operation is to ignore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user record (usually the Sysop), use real names, output to a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 called TOPUSER.BBS in the current directory, and to use th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.BBS file in the current directory.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keywords which are used in this control file are: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&lt;filename&gt;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AFTER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TERAFTER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se are further described below.  Note that any other commands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be ignored.  Each command must appear on a separate line and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y not be preceded with any characters other than spaces.  Also not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none of the commands are case sensitive.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&lt;filename&gt;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elect the name of the MECCA display fil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ated.  The filename may include a fully-qualified drive and pat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r.  If this keyword is omitted, the output will be written 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file called MAXTOP.BBS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pecify the path to the Maximus USER.BB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USER.IDX files.  This allows you to run the program without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s being in the current directory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apply the top user rules to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name in the user file.  The default is to ignore the first nam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 the file because this is typically the Sysop.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use the alias names from the user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, rather than the users' real names in the output file.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clear screen command at th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art of the output file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AFTER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clear screen command at th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 of the output file.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TERAFTER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"Press ENTER to Continue"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 at the end of the output file (before the clear screen command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serted using the CLSAFTER command)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