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uthorization is automatically granted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ASP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Musical Tutorial"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uthorization is granted to anyone who will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Musical Tutorial" exactly** as it is found on the ASP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modification whatsoever, or to those non ASP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agree to adhere to ASP guidelines for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compression and additional files permited, but n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 Musical Tutorial" can be altered in 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y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ald Swerd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53 Maryda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wall, Ontario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6K 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A MUSICA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way to promote musical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SICAL TUTORIAL v1.2 &lt;ASP&gt; -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omote and encourage musica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raphically orien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or children or adults. Tre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s sight reading (notes &amp; chords).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Associate notes to piano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games to promote learning. Play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ales, chords, and broken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 tracks learning. Play clas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ight reading test papers (3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. Key signature recognition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Etc. Makes music lessons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r adults. 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os1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oftware support,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nth 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3.5 or 5.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