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iles for viewing, searching, downloading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:  1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:  001 &lt;cr&gt;        (works but why both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:  1.an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:  001.an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se files will inform you of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e a number in parens, that is likely to be a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o another file, like birthdays(4) or vendors(7).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