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SG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StdInOut-MSG-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use with BB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VER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ndalone-Brow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C) 1995 by Marc J. Fhrer. I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chable via "marc_fuehrer@scooter.ping.d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guarantee is given for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miNet and Fred Fish are (of course) allowed to include MSGRead in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ions under the usual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zle - is copyright  1994 Peer Hasselme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WBBS - World Wide BBS is Copyright  1995 Arthur Cho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rpt from FOOZLE.TECHRE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zle's MSG-files follow this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0 36B   From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36 36B   To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72 72B  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144 20B   Date /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164 WORD  Times read (ignored) (No, Peer... not really :-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166 WORD  De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168 WORD  Orig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170 WORD  Cost (igno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172 WORD  Orig 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174 WORD  Dest 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176 LONG  0 (igno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180 LONG  MS-DOS-TimeStamp of arrival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184 WORD  Dest zone (matrix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186 WORD  Attributes (see FTS-1 for a descrip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188 WORD  Dest point (matrix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190 STRCT Previous reply (MsgId-struct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202 STRCT Next reply (MsgId-struct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214 TEXT  Messag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ach MsgId-entry look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0 WORD Zone (bit 15:data-indicator)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2 WORD Net                            \ of the origin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4 WORD Node                           /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6 WORD Point                 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8 LO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strings are NULL-terminat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