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CHECK v1.1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came from a need, that many sysops had,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/or regular messages from users who are (geeks!). Sa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LOW was kicked off your board, but still has access to 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, then messages from him could still get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CHECK, this can be avo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ECK reads your RENEGADE.DAT data file to ga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it then searches all your message bases for messages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have specified, then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zey Strohl for the suggestion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py of the sample MSGCHECK.CFG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MSGCHECK.CFG must be in the same path as MSG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rbbs\ ---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----- Which fields to search for the user names. (to)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: field only. (from) searches the FROM: field only. (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both the TO: field and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------- Specifies how you want MSGCHECK to run. (auto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the message when the specified users name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sk) will show the message #, title, and ask you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eleted or not. The (auto) command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--------- Total number of users you are specifying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of 10. There is a maximum of 150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er -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odel 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----- Users nam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