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SE CODE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CODE Ver 3.3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number 14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Ken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 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MSCODE, you must accept this disclaimer of 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ODE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disclaims all warranties, expressed or implied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purpose. The author assumes no liability for damages,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 use of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 ugh, this is standard, but I have to put it in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 is not and has never been public domai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it free ware. MSCODE is copyrighted by Ken Brad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ny unauthorized use inconsistent with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cense is an infringement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be used without registration for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valuation. The use of MSCODE beyond the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(7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 of unlicensed copies by any person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poration, government agency or any other ent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ctly prohibited. After the 30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either register the software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user license permits a user to use M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a single computer. A purchaser of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cense may use the program on different compu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use the program on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MsCode.reg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one may modify or patch the MSCODE execut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y way, including but not limited to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ssemb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mited license is granted to copy and distribute M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for the purpose of evaluation by others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ust be copied in unmodified form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ZIP  ( might also be listed as MORSCODE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EXE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TBL    Viewer editable MORSE CODE TAB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g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P    Help file (tells how to use Ms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MSCODE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n Bradford, with exception that Vend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test evaluation copy of MsCode.zip on CD-ROM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files, including this documentation file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 fee, which may not exceed ten dolla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ception being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DOS 3.0 or higher. 512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is a complete menu driven "MORSE CODE MADE EASY" learn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the user to set the pace. The 3 major modes are LES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and WORD LIST. The user can change the tone, number of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, how many characters are sent at a time and wea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displayed as they are sent. The program track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ess and displays a score based on level of difficulty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lesson. See (6) PROGRAM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ne of those people that can't remember the previous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in October of 1984,I developed a program for my own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an on the TI 99/4A home computer.The program allowed m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r the characters sent as words.It became easy to learn once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6 I rewrote "MORSE CODE MADE EASY" to run on a TI PC that I b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still hadn't published it even then because there weren't that many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's around.I bought a new 486/66 IBM compatible in February 1993,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's SoftWare and have been publishing some of the softwar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software package that I am proud of is "TEXLOTTO", a complete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/12/95 Added scrollable viewer option to view this document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SE CODE table and the registration order form with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a option to allow user to re-run the MsCod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26/95 Corrected bug that caused "SHOW SCORES" to doub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lesson had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6/95 I have added a SPACE MULTIPLIER that allows you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between characters without making the dit and dah longer. The W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be correct when the SPACE MULTIPLIER is set to 3 sinc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haracters is supposed to be the length of 3 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6/95 Added separate help file that you can scroll throug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and print out a cop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MsCode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MsCode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MSCODE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MSCODE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MSCODE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MSCOD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but if you want to run MSCODE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MSCODE. For command type MS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type D:\MSCODE ( replace with your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FUNCTION KE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END PRACTICE LESSON AND SAVE SCORE (otherwise ends at 100th tes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Display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Erase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. Change spacing between characters by a factor of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. Turn Display on and off (allows you to see the characters being 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. View next page of lessons (used when selecting a less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. Change PRACTICE CHARACTERS (allows you to enter practic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. Change NUMBER OF CHARACTERS S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. Change WPM (changes the speed at which characters are s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. Change TONE (changes the tone of the sound of the dits and da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1. VIEW MORSE CODE TABLE (International Morse Code list) You can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a text Editor to add your own characters to the TABLE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to the text.I have added the formula for length of dits,da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between characters an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2. Pressing function key F12 returns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1) 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and weather or not the characters are displayed as they a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lesson, the user is given a score based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2)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select "HEAR WHAT YOU TYPE" which displays and send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r can select"TYPE WHAT YOU HEAR" which is the same as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at the user is asked to enter a list of character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practice on. The program randomly sounds out the dits and da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in the practice list. At the end, the us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based on speed, number of characters sent at a time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3) 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copy and graduate to longer harder words to copy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ked to type the words as the dits and dahs for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ly selected words are sounded out. At the end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score based on speed, number of characters sent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4) RUN LOG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 screen that shows telegraph key sounding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s as "MORSE CODE MADE EASY" is put on the screen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5) PROGRAM DOCUMENTATION AND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user to select a viewer screen that scroll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at shows this documentation file or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print out a copy of the file being view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croll through the help file with the viewer.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 more detailed use of MsCode the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MAY CHANGE: If your software is over a year old consider i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MsCode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sCode.reg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MsCode for MS-DOS is $1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Mscode, product number 14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10 plus shipping/handling and (if Texas reside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10 for INDIVIDUAL REGISTR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handling,(sales tax if Texas resident) and a note saying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select option 5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files. Select option 2 on to view file MsCode.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key "P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MsCode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r printer ready and type "TYPE MsCode.reg&gt;PRN" 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shing "THIS IS A UN-REGISTERED COPY" notice will have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d with a statement showing that the copy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, for $5 plus s/h and credit card serv/ch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ORDER FORM for s/h and credit card ser/chr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