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dshaw@cs.UAlberta.CA (Chris Sh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NOUNCE: The MR Toolkit Version 1.4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Apr 1995 04:48:0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R Toolkit Version 1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file last changed April 4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wlett Packard (HP) workstat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HP Starbas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 2D/6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hemus Isotrak II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Environment Manager (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Object Modeling Language (O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M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eality Cyber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/O I.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eality (MR) Toolkit is a subroutine librar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Virtual Reality (VR) applications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user interfaces.  The MR Toolk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by more than 300 sites in 33 countries, with user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except Antarc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to assist in developing virtual worl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L    (Object Modeling Language) a special purpo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or object geometry and behavior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r to produce object descriptions tha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range of platforms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CAD+ a highly interactive 3D modeling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-degrees of freedom input devices to make 3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bject geometry and behavior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AD+, removing the need to program obje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R Toolkit provides support for common VR devi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tr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hemus Isotrak, Isotrak II, Tracker and FASTR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oting Star ADL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ension Technology Bird and Flock of Bi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tech 2D/6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TIF pseudo-tracker to replace any trackers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PL DataGl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Technologies Cyber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-mounted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PL EyePho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Research Flight Hel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 Research EyeGen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eality CyberEy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 I/O I.G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SGI Videosplitter, SGI Multi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nd synthes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 Toolkit supports the distribution of the user interfa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orkstations, data distributed over several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interaction techniques, physical and virtu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real-time performance analysis tool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R Toolkit is callable from C, C++ and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P, SGI, DEC, and IBM RS6000 workstations. Some elements of the M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also run on Suns, Alphas and othe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of our users indicates that working GL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working VR programs in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vailable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TIF hand calibration program for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IF pseudo-tracker to replace any trackers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VR viewers for Wavefront .obj and Alias Separated .tr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Package - User can use glove to interact with button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rs &amp; text on a 2D rectangle placed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er package - allows intelligent multi-person V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a Multi-Player HANDBALL game tha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handball with other peop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exture-mappe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L - the Object Modeling Language - is a procedur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for describing the geometry and behavior of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used in computer animations and virtual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tform-independent graphical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intelligent eve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CAD+ can be used to generate OML code for the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a quick tool for geometrical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CAD+ - is a highly interactive 3D modeling system (no coding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-degrees of freedom input devices to make 3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quick tool for geometr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CAD+ can be used to generate OML code for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L can be used add behaviors and/or add/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of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ocu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Manager (EM) User Manual - 18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Tracker Driver Software - 19 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 to 10 demonstrations (documented in their ow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al Reality Toolkit Programmer's Manual - 61pg.+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al Reality Toolkit Reference Manual - 77pg.+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ject Modeling Language (OML) Programmer's Manual - 17pg.+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DCAD+ User's Manual - 19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Animation Tutorial &amp; Behavior Editor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DCAD+ to OML Translator (JT) User's Guide - 3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rtual Technologies (VT) CyberGlove Driver Software - 10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R Toolkit Peer Package - 16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d by "The Tracker D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oting Star Technology's ADL-1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scension Technologies' Bir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PL DataGlov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 Toolkit is available at no cost to licenced academic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 To get version 1.4 of the MR Toolkit, you must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m and mail it back to the University of Alberta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it should be a full-time "responsible person"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with a title such as Professor, Director, Manag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MR Toolkit, you can either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py of the licenc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s.ualberta.ca ... Address:  129.128.4.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pub/graphics  and get the file "licence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mail lloyd@cs.ualberta.ca, and he will e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icen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signed licenc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or M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 General Servic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G 2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 Toolkit is distributed by blind FTP, so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in the licence form so we can tell you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mercial licence for the MR Toolkit.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use of the MR Toolkit in commercial organizations,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developed using the MR Toolkit, and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r all, of the MR Toolkit as part of a bundled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mercial licences for the MR Tool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rofessor Mark Green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R Toolkit, we're interested in your opinion.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r critiques are welcome. We would like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MR Toolkit. How are you using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aw               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haw@cs.UAlberta.ca    CatchPhrase: Bogus as HE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ualberta.ca/~cdsh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ualberta.ca/~cdsha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