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MARK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man is shareware. This means that you are free to use Marksma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evaluation period after which you should register i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ONE payment of 19.95 pounds is required to register Mark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Marksman costs 19.95 pounds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rksm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also eligible for postal and telephone supp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Marksman,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international money order for 19.95 p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M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Marksman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19.95 pounds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f the complete Marksm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