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requires an IBM XT, AT, PS/2 or compatible computer with 640K RAM, a </w:t>
      </w:r>
    </w:p>
    <w:p>
      <w:pPr>
        <w:pStyle w:val="PreformattedText"/>
        <w:bidi w:val="0"/>
        <w:jc w:val="left"/>
        <w:rPr/>
      </w:pPr>
      <w:r>
        <w:rPr/>
        <w:t xml:space="preserve">Hard Disc, and colour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 will  run  under either DOS (version 3.3  or later)   and  Microsoft </w:t>
      </w:r>
    </w:p>
    <w:p>
      <w:pPr>
        <w:pStyle w:val="PreformattedText"/>
        <w:bidi w:val="0"/>
        <w:jc w:val="left"/>
        <w:rPr/>
      </w:pPr>
      <w:r>
        <w:rPr/>
        <w:t xml:space="preserve">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ARKSMAN on your computer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Insert MARKSMAN disc in floppy dri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A: and press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INSTALL and press the RETUR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makes a directory on your hard disc called "C:\MARKSMAN" and copies </w:t>
      </w:r>
    </w:p>
    <w:p>
      <w:pPr>
        <w:pStyle w:val="PreformattedText"/>
        <w:bidi w:val="0"/>
        <w:jc w:val="left"/>
        <w:rPr/>
      </w:pPr>
      <w:r>
        <w:rPr/>
        <w:t>the contents of the floppy disc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ucceed,  the busy sales executive must keep a comprehensive diary of  his </w:t>
      </w:r>
    </w:p>
    <w:p>
      <w:pPr>
        <w:pStyle w:val="PreformattedText"/>
        <w:bidi w:val="0"/>
        <w:jc w:val="left"/>
        <w:rPr/>
      </w:pPr>
      <w:r>
        <w:rPr/>
        <w:t xml:space="preserve">contacts,   appointments  and the outcomes of meetings held  with  prospective </w:t>
      </w:r>
    </w:p>
    <w:p>
      <w:pPr>
        <w:pStyle w:val="PreformattedText"/>
        <w:bidi w:val="0"/>
        <w:jc w:val="left"/>
        <w:rPr/>
      </w:pPr>
      <w:r>
        <w:rPr/>
        <w:t xml:space="preserve">clients.   By referring back to comments the sales executive made following  a </w:t>
      </w:r>
    </w:p>
    <w:p>
      <w:pPr>
        <w:pStyle w:val="PreformattedText"/>
        <w:bidi w:val="0"/>
        <w:jc w:val="left"/>
        <w:rPr/>
      </w:pPr>
      <w:r>
        <w:rPr/>
        <w:t xml:space="preserve">meeting  with  a client,  he can recall the obstacles and aspirations  of  the </w:t>
      </w:r>
    </w:p>
    <w:p>
      <w:pPr>
        <w:pStyle w:val="PreformattedText"/>
        <w:bidi w:val="0"/>
        <w:jc w:val="left"/>
        <w:rPr/>
      </w:pPr>
      <w:r>
        <w:rPr/>
        <w:t xml:space="preserve">sales process more clearly,  and target his energies into his clients  doubts. </w:t>
      </w:r>
    </w:p>
    <w:p>
      <w:pPr>
        <w:pStyle w:val="PreformattedText"/>
        <w:bidi w:val="0"/>
        <w:jc w:val="left"/>
        <w:rPr/>
      </w:pPr>
      <w:r>
        <w:rPr/>
        <w:t>This makes for more effective use of the sales executive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les team leader,  area manager or sales director needs to know which sales </w:t>
      </w:r>
    </w:p>
    <w:p>
      <w:pPr>
        <w:pStyle w:val="PreformattedText"/>
        <w:bidi w:val="0"/>
        <w:jc w:val="left"/>
        <w:rPr/>
      </w:pPr>
      <w:r>
        <w:rPr/>
        <w:t xml:space="preserve">areas are performing to expected results standard, and,  in the instances that </w:t>
      </w:r>
    </w:p>
    <w:p>
      <w:pPr>
        <w:pStyle w:val="PreformattedText"/>
        <w:bidi w:val="0"/>
        <w:jc w:val="left"/>
        <w:rPr/>
      </w:pPr>
      <w:r>
        <w:rPr/>
        <w:t xml:space="preserve">a sales manager is not making progress, at what stage of the sales process the </w:t>
      </w:r>
    </w:p>
    <w:p>
      <w:pPr>
        <w:pStyle w:val="PreformattedText"/>
        <w:bidi w:val="0"/>
        <w:jc w:val="left"/>
        <w:rPr/>
      </w:pPr>
      <w:r>
        <w:rPr/>
        <w:t xml:space="preserve">negotiations are breaking down. Is the mail shot package no good? Is the sales </w:t>
      </w:r>
    </w:p>
    <w:p>
      <w:pPr>
        <w:pStyle w:val="PreformattedText"/>
        <w:bidi w:val="0"/>
        <w:jc w:val="left"/>
        <w:rPr/>
      </w:pPr>
      <w:r>
        <w:rPr/>
        <w:t xml:space="preserve">manager's initial meeting technique failing?  is the sale manager just failing </w:t>
      </w:r>
    </w:p>
    <w:p>
      <w:pPr>
        <w:pStyle w:val="PreformattedText"/>
        <w:bidi w:val="0"/>
        <w:jc w:val="left"/>
        <w:rPr/>
      </w:pPr>
      <w:r>
        <w:rPr/>
        <w:t xml:space="preserve">to close the deal? For effective management of a sales team it is essential to </w:t>
      </w:r>
    </w:p>
    <w:p>
      <w:pPr>
        <w:pStyle w:val="PreformattedText"/>
        <w:bidi w:val="0"/>
        <w:jc w:val="left"/>
        <w:rPr/>
      </w:pPr>
      <w:r>
        <w:rPr/>
        <w:t xml:space="preserve">address failures and analyse what went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 is  the  comprehensive sales tracking and analysis  tool  for  sales </w:t>
      </w:r>
    </w:p>
    <w:p>
      <w:pPr>
        <w:pStyle w:val="PreformattedText"/>
        <w:bidi w:val="0"/>
        <w:jc w:val="left"/>
        <w:rPr/>
      </w:pPr>
      <w:r>
        <w:rPr/>
        <w:t xml:space="preserve">managers, team leaders, area managers and sales dire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the sales manager,  MARKSMAN provides a facility for  recording  prospect </w:t>
      </w:r>
    </w:p>
    <w:p>
      <w:pPr>
        <w:pStyle w:val="PreformattedText"/>
        <w:bidi w:val="0"/>
        <w:jc w:val="left"/>
        <w:rPr/>
      </w:pPr>
      <w:r>
        <w:rPr/>
        <w:t xml:space="preserve">details, the sales trail, reviewing forthcoming appointments and the result of </w:t>
      </w:r>
    </w:p>
    <w:p>
      <w:pPr>
        <w:pStyle w:val="PreformattedText"/>
        <w:bidi w:val="0"/>
        <w:jc w:val="left"/>
        <w:rPr/>
      </w:pPr>
      <w:r>
        <w:rPr/>
        <w:t xml:space="preserve">previous contacts with the prospect,  mail merge for creating standard letters </w:t>
      </w:r>
    </w:p>
    <w:p>
      <w:pPr>
        <w:pStyle w:val="PreformattedText"/>
        <w:bidi w:val="0"/>
        <w:jc w:val="left"/>
        <w:rPr/>
      </w:pPr>
      <w:r>
        <w:rPr/>
        <w:t xml:space="preserve">to all or select prospects, even printing labels for brochure p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the  team leader MARKSMAN allows review of the performance of each  sales </w:t>
      </w:r>
    </w:p>
    <w:p>
      <w:pPr>
        <w:pStyle w:val="PreformattedText"/>
        <w:bidi w:val="0"/>
        <w:jc w:val="left"/>
        <w:rPr/>
      </w:pPr>
      <w:r>
        <w:rPr/>
        <w:t xml:space="preserve">manager,   and forthcoming appointments for each manager.  Allowing  the  team </w:t>
      </w:r>
    </w:p>
    <w:p>
      <w:pPr>
        <w:pStyle w:val="PreformattedText"/>
        <w:bidi w:val="0"/>
        <w:jc w:val="left"/>
        <w:rPr/>
      </w:pPr>
      <w:r>
        <w:rPr/>
        <w:t xml:space="preserve">leader to quickly identify problem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the  area manager MARKSMAN allows review of the performance of each  team </w:t>
      </w:r>
    </w:p>
    <w:p>
      <w:pPr>
        <w:pStyle w:val="PreformattedText"/>
        <w:bidi w:val="0"/>
        <w:jc w:val="left"/>
        <w:rPr/>
      </w:pPr>
      <w:r>
        <w:rPr/>
        <w:t xml:space="preserve">and the forthcoming appointments. This enables the area manager, like the team </w:t>
      </w:r>
    </w:p>
    <w:p>
      <w:pPr>
        <w:pStyle w:val="PreformattedText"/>
        <w:bidi w:val="0"/>
        <w:jc w:val="left"/>
        <w:rPr/>
      </w:pPr>
      <w:r>
        <w:rPr/>
        <w:t xml:space="preserve">leader, to identify problem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les director can monitor the performance of the entire sales force,   by </w:t>
      </w:r>
    </w:p>
    <w:p>
      <w:pPr>
        <w:pStyle w:val="PreformattedText"/>
        <w:bidi w:val="0"/>
        <w:jc w:val="left"/>
        <w:rPr/>
      </w:pPr>
      <w:r>
        <w:rPr/>
        <w:t xml:space="preserve">area  or  sales  manager/team leader/area manager.   This  enables  the  sales </w:t>
      </w:r>
    </w:p>
    <w:p>
      <w:pPr>
        <w:pStyle w:val="PreformattedText"/>
        <w:bidi w:val="0"/>
        <w:jc w:val="left"/>
        <w:rPr/>
      </w:pPr>
      <w:r>
        <w:rPr/>
        <w:t xml:space="preserve">director  to  identify  effective  teams and ineffective  teams  allowing  for </w:t>
      </w:r>
    </w:p>
    <w:p>
      <w:pPr>
        <w:pStyle w:val="PreformattedText"/>
        <w:bidi w:val="0"/>
        <w:jc w:val="left"/>
        <w:rPr/>
      </w:pPr>
      <w:r>
        <w:rPr/>
        <w:t xml:space="preserve">efficient focusing of re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  sales areas may be analysed, and weaknesses identified  by  the </w:t>
      </w:r>
    </w:p>
    <w:p>
      <w:pPr>
        <w:pStyle w:val="PreformattedText"/>
        <w:bidi w:val="0"/>
        <w:jc w:val="left"/>
        <w:rPr/>
      </w:pPr>
      <w:r>
        <w:rPr/>
        <w:t xml:space="preserve">stage  at  which  the  sales process  is  breaking  down.   Identifying  these </w:t>
      </w:r>
    </w:p>
    <w:p>
      <w:pPr>
        <w:pStyle w:val="PreformattedText"/>
        <w:bidi w:val="0"/>
        <w:jc w:val="left"/>
        <w:rPr/>
      </w:pPr>
      <w:r>
        <w:rPr/>
        <w:t xml:space="preserve">weaknesses  will allow targeting of corrective measures into these areas,  and </w:t>
      </w:r>
    </w:p>
    <w:p>
      <w:pPr>
        <w:pStyle w:val="PreformattedText"/>
        <w:bidi w:val="0"/>
        <w:jc w:val="left"/>
        <w:rPr/>
      </w:pPr>
      <w:r>
        <w:rPr/>
        <w:t xml:space="preserve">full use being made of the strong re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 MARKSMAN  you are presented with the first level  menu  of  options, </w:t>
      </w:r>
    </w:p>
    <w:p>
      <w:pPr>
        <w:pStyle w:val="PreformattedText"/>
        <w:bidi w:val="0"/>
        <w:jc w:val="left"/>
        <w:rPr/>
      </w:pPr>
      <w:r>
        <w:rPr/>
        <w:t xml:space="preserve">called  the "Main Menu".   This allows access to:  The company details screen, </w:t>
      </w:r>
    </w:p>
    <w:p>
      <w:pPr>
        <w:pStyle w:val="PreformattedText"/>
        <w:bidi w:val="0"/>
        <w:jc w:val="left"/>
        <w:rPr/>
      </w:pPr>
      <w:r>
        <w:rPr/>
        <w:t xml:space="preserve">progress  recording screen,  Progress and Reports menu,  Mail Merge Menu,  and </w:t>
      </w:r>
    </w:p>
    <w:p>
      <w:pPr>
        <w:pStyle w:val="PreformattedText"/>
        <w:bidi w:val="0"/>
        <w:jc w:val="left"/>
        <w:rPr/>
      </w:pPr>
      <w:r>
        <w:rPr/>
        <w:t xml:space="preserve">Utiliti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   Main Menu   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��������������������</w:t>
      </w:r>
      <w:r>
        <w:rPr/>
        <w:t>ͻ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Enter Company Details�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                     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Record Progress      �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                     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Progress &amp; Reports   �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                     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Mail Merge           �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                     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Utilities            �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                     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Quit To Dos          �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��������������������</w:t>
      </w:r>
      <w:r>
        <w:rPr/>
        <w:t>ͼ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PROSPECT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ales  trail  starts with the identification  of  a  prospective  client. </w:t>
      </w:r>
    </w:p>
    <w:p>
      <w:pPr>
        <w:pStyle w:val="PreformattedText"/>
        <w:bidi w:val="0"/>
        <w:jc w:val="left"/>
        <w:rPr/>
      </w:pPr>
      <w:r>
        <w:rPr/>
        <w:t xml:space="preserve">MARKSMAN is orientated towards the business market,  where prospective clients </w:t>
      </w:r>
    </w:p>
    <w:p>
      <w:pPr>
        <w:pStyle w:val="PreformattedText"/>
        <w:bidi w:val="0"/>
        <w:jc w:val="left"/>
        <w:rPr/>
      </w:pPr>
      <w:r>
        <w:rPr/>
        <w:t xml:space="preserve">are  in  fact  companies,  and this is highlighted by the references  made  to </w:t>
      </w:r>
    </w:p>
    <w:p>
      <w:pPr>
        <w:pStyle w:val="PreformattedText"/>
        <w:bidi w:val="0"/>
        <w:jc w:val="left"/>
        <w:rPr/>
      </w:pPr>
      <w:r>
        <w:rPr/>
        <w:t xml:space="preserve">"Company Detail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  the  company details screen you record all the  details  you  require </w:t>
      </w:r>
    </w:p>
    <w:p>
      <w:pPr>
        <w:pStyle w:val="PreformattedText"/>
        <w:bidi w:val="0"/>
        <w:jc w:val="left"/>
        <w:rPr/>
      </w:pPr>
      <w:r>
        <w:rPr/>
        <w:t xml:space="preserve">about your prospective client: Name,  address, telephone number, fax number up </w:t>
      </w:r>
    </w:p>
    <w:p>
      <w:pPr>
        <w:pStyle w:val="PreformattedText"/>
        <w:bidi w:val="0"/>
        <w:jc w:val="left"/>
        <w:rPr/>
      </w:pPr>
      <w:r>
        <w:rPr/>
        <w:t xml:space="preserve">to  four  contact  names and their job titles,  the type  of  company  it  is, </w:t>
      </w:r>
    </w:p>
    <w:p>
      <w:pPr>
        <w:pStyle w:val="PreformattedText"/>
        <w:bidi w:val="0"/>
        <w:jc w:val="left"/>
        <w:rPr/>
      </w:pPr>
      <w:r>
        <w:rPr/>
        <w:t xml:space="preserve">referred  to  as the  "group",  the sales region the company falls into,   the </w:t>
      </w:r>
    </w:p>
    <w:p>
      <w:pPr>
        <w:pStyle w:val="PreformattedText"/>
        <w:bidi w:val="0"/>
        <w:jc w:val="left"/>
        <w:rPr/>
      </w:pPr>
      <w:r>
        <w:rPr/>
        <w:t xml:space="preserve">authorised issue shares, issued shares,  turnover ("T/O"), number of employees </w:t>
      </w:r>
    </w:p>
    <w:p>
      <w:pPr>
        <w:pStyle w:val="PreformattedText"/>
        <w:bidi w:val="0"/>
        <w:jc w:val="left"/>
        <w:rPr/>
      </w:pPr>
      <w:r>
        <w:rPr/>
        <w:t xml:space="preserve">and freeform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Company Details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[SERVILE SOFTWARE         ]     GROUP      [SOFTWARE HOUSE      ]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 [5 Longcroft Close        ]     REGION     [SOUTH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                         ]     AUTHORISED ISSUE SHARES [         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WN      [Basingstoke              ]     ISSUED SHARES           [         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Y    [Hampshire                ]     FAX NO    [0256 478576         ]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 CODE [RG21 1XG    ]                  T/O                     [68310000 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 NO    [0256 478576         ]          EMPLOYEES                    [    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CT [Mr M Probert                  ]  JOB TITLE     [PARTNER             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s M Lillywhite               ]                [GENERAL MANAGER     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                              ]                [                    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                              ]                [                  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mall but profitable and friendly firm.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>F2 New F3 Next F4 Previous F5 Search F6 Notes F10 Delete PgDn Progress  Esc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ing prospective company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Company Details screen, you may review the progress made to date with </w:t>
      </w:r>
    </w:p>
    <w:p>
      <w:pPr>
        <w:pStyle w:val="PreformattedText"/>
        <w:bidi w:val="0"/>
        <w:jc w:val="left"/>
        <w:rPr/>
      </w:pPr>
      <w:r>
        <w:rPr/>
        <w:t xml:space="preserve">this company by pressing the Page Down key. This then shows the sales trail as </w:t>
      </w:r>
    </w:p>
    <w:p>
      <w:pPr>
        <w:pStyle w:val="PreformattedText"/>
        <w:bidi w:val="0"/>
        <w:jc w:val="left"/>
        <w:rPr/>
      </w:pPr>
      <w:r>
        <w:rPr/>
        <w:t xml:space="preserve">it stands to dat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Progress History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S       COMMENT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17/09/90]  [NEW CONTRACT WITH YORKSHIRE BANK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 /  /  ]  [                                    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New  F3 Next  F4 Previous  F5 Search  F10 Delete  PgDn Company    Esc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PROGRESS WITH YOUR PROSP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identifying your prospective clients you approach them.  MARKSMAN allows </w:t>
      </w:r>
    </w:p>
    <w:p>
      <w:pPr>
        <w:pStyle w:val="PreformattedText"/>
        <w:bidi w:val="0"/>
        <w:jc w:val="left"/>
        <w:rPr/>
      </w:pPr>
      <w:r>
        <w:rPr/>
        <w:t xml:space="preserve">every  step of the sales process to be recorded with comments for later review </w:t>
      </w:r>
    </w:p>
    <w:p>
      <w:pPr>
        <w:pStyle w:val="PreformattedText"/>
        <w:bidi w:val="0"/>
        <w:jc w:val="left"/>
        <w:rPr/>
      </w:pPr>
      <w:r>
        <w:rPr/>
        <w:t xml:space="preserve">and analy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ord the progress made,  you must first tell MARKSMAN which sales manager </w:t>
      </w:r>
    </w:p>
    <w:p>
      <w:pPr>
        <w:pStyle w:val="PreformattedText"/>
        <w:bidi w:val="0"/>
        <w:jc w:val="left"/>
        <w:rPr/>
      </w:pPr>
      <w:r>
        <w:rPr/>
        <w:t xml:space="preserve">has made the progress.  Type in the sales manager's name and press the  RETURN </w:t>
      </w:r>
    </w:p>
    <w:p>
      <w:pPr>
        <w:pStyle w:val="PreformattedText"/>
        <w:bidi w:val="0"/>
        <w:jc w:val="left"/>
        <w:rPr/>
      </w:pPr>
      <w:r>
        <w:rPr/>
        <w:t xml:space="preserve">key.  If the sales manager's name has been typed incorrectly,  a  window  will </w:t>
      </w:r>
    </w:p>
    <w:p>
      <w:pPr>
        <w:pStyle w:val="PreformattedText"/>
        <w:bidi w:val="0"/>
        <w:jc w:val="left"/>
        <w:rPr/>
      </w:pPr>
      <w:r>
        <w:rPr/>
        <w:t xml:space="preserve">appear for you to select the required sales manager's name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entered the sales manager's name,  MARKSMAN will automatically fill  in </w:t>
      </w:r>
    </w:p>
    <w:p>
      <w:pPr>
        <w:pStyle w:val="PreformattedText"/>
        <w:bidi w:val="0"/>
        <w:jc w:val="left"/>
        <w:rPr/>
      </w:pPr>
      <w:r>
        <w:rPr/>
        <w:t xml:space="preserve">the  region  which MARKSMAN has been told the sales manager  works  in.   This </w:t>
      </w:r>
    </w:p>
    <w:p>
      <w:pPr>
        <w:pStyle w:val="PreformattedText"/>
        <w:bidi w:val="0"/>
        <w:jc w:val="left"/>
        <w:rPr/>
      </w:pPr>
      <w:r>
        <w:rPr/>
        <w:t xml:space="preserve">region may be amended if required, or press the RETURN key to accep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Record Progress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LESMAN   ������������������������������ͻ�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NAME                          ��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    ������������������������������ͺ�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BRIAN JONES                   ��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DELORIS PROBERT               ��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JOHN SMITH                    ��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��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��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 xml:space="preserve">ͼ�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 sales manager's name from a pop-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entering  the sales manager's name into the progress recording  system, </w:t>
      </w:r>
    </w:p>
    <w:p>
      <w:pPr>
        <w:pStyle w:val="PreformattedText"/>
        <w:bidi w:val="0"/>
        <w:jc w:val="left"/>
        <w:rPr/>
      </w:pPr>
      <w:r>
        <w:rPr/>
        <w:t xml:space="preserve">you can enter the progres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 the company's name must be entered.  You may either type this name in, </w:t>
      </w:r>
    </w:p>
    <w:p>
      <w:pPr>
        <w:pStyle w:val="PreformattedText"/>
        <w:bidi w:val="0"/>
        <w:jc w:val="left"/>
        <w:rPr/>
      </w:pPr>
      <w:r>
        <w:rPr/>
        <w:t xml:space="preserve">or enter the first letter and press the RETURN key to get a pop-up window with </w:t>
      </w:r>
    </w:p>
    <w:p>
      <w:pPr>
        <w:pStyle w:val="PreformattedText"/>
        <w:bidi w:val="0"/>
        <w:jc w:val="left"/>
        <w:rPr/>
      </w:pPr>
      <w:r>
        <w:rPr/>
        <w:t xml:space="preserve">a  scrolling list of all the prospective company names known to MARKSMAN.  You </w:t>
      </w:r>
    </w:p>
    <w:p>
      <w:pPr>
        <w:pStyle w:val="PreformattedText"/>
        <w:bidi w:val="0"/>
        <w:jc w:val="left"/>
        <w:rPr/>
      </w:pPr>
      <w:r>
        <w:rPr/>
        <w:t xml:space="preserve">may then select the correct company name and press the 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Record Progress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LESMAN    JOHN SMIT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     SOUTH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OMPAN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ͺ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NAME                   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</w:t>
      </w:r>
      <w:r>
        <w:rPr/>
        <w:t>ͺ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 T MAYS LTD           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.E. PLC               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CORN COMPUTERS LIMITED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IRTOURS PLC           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LBANY TRAVEL          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</w:t>
      </w:r>
      <w:r>
        <w:rPr/>
        <w:t>ͼ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company name from a pop-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entering the company name you should enter the name of the  contact  at </w:t>
      </w:r>
    </w:p>
    <w:p>
      <w:pPr>
        <w:pStyle w:val="PreformattedText"/>
        <w:bidi w:val="0"/>
        <w:jc w:val="left"/>
        <w:rPr/>
      </w:pPr>
      <w:r>
        <w:rPr/>
        <w:t xml:space="preserve">the company.  If you make a mistake entering the contact's name, MARKSMAN will </w:t>
      </w:r>
    </w:p>
    <w:p>
      <w:pPr>
        <w:pStyle w:val="PreformattedText"/>
        <w:bidi w:val="0"/>
        <w:jc w:val="left"/>
        <w:rPr/>
      </w:pPr>
      <w:r>
        <w:rPr/>
        <w:t xml:space="preserve">offer a pop-up list of the known contact names for the company from which  you </w:t>
      </w:r>
    </w:p>
    <w:p>
      <w:pPr>
        <w:pStyle w:val="PreformattedText"/>
        <w:bidi w:val="0"/>
        <w:jc w:val="left"/>
        <w:rPr/>
      </w:pPr>
      <w:r>
        <w:rPr/>
        <w:t xml:space="preserve">should select the contact's name and press the 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Record Progress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LESMAN    JOHN SMIT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     SOUTH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DATE       INITIAL                NEX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                          PACK SENT  FOLLOW UP  APPOINTMENT FOLLOW U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 </w:t>
      </w:r>
      <w:r>
        <w:rPr/>
        <w:t>/  /    �   /  /   �   /  /   �   /  /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the contact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Record Progress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LESMAN    JOHN SMIT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     SOUTH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DATE       INITIAL                NEX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                          PACK SENT  FOLLOW UP  APPOINTMENT FOLLOW U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r R Mass                     ��   /  /    �   /  /   �   /  /   �   /  /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r J W McKeown                ��           �          �          �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r J A F Trigg                ��           �          �          �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r A E L Olpkin               ��           �          �          �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�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�           �          �          �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Contact name from a pop-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he  contact's name you may enter the date on which your mail  shot  or </w:t>
      </w:r>
    </w:p>
    <w:p>
      <w:pPr>
        <w:pStyle w:val="PreformattedText"/>
        <w:bidi w:val="0"/>
        <w:jc w:val="left"/>
        <w:rPr/>
      </w:pPr>
      <w:r>
        <w:rPr/>
        <w:t xml:space="preserve">brochure  was sent.  MARKSMAN refers to this as the "Date Pack Sent".  This is </w:t>
      </w:r>
    </w:p>
    <w:p>
      <w:pPr>
        <w:pStyle w:val="PreformattedText"/>
        <w:bidi w:val="0"/>
        <w:jc w:val="left"/>
        <w:rPr/>
      </w:pPr>
      <w:r>
        <w:rPr/>
        <w:t xml:space="preserve">followed  by  the  date  of  the initial follow up,  the  date  of  the  first </w:t>
      </w:r>
    </w:p>
    <w:p>
      <w:pPr>
        <w:pStyle w:val="PreformattedText"/>
        <w:bidi w:val="0"/>
        <w:jc w:val="left"/>
        <w:rPr/>
      </w:pPr>
      <w:r>
        <w:rPr/>
        <w:t xml:space="preserve">appointment and the date of the next follow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you may enter any comments which you feel will help in future contacts </w:t>
      </w:r>
    </w:p>
    <w:p>
      <w:pPr>
        <w:pStyle w:val="PreformattedText"/>
        <w:bidi w:val="0"/>
        <w:jc w:val="left"/>
        <w:rPr/>
      </w:pPr>
      <w:r>
        <w:rPr/>
        <w:t xml:space="preserve">with the prospective cl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Record Progress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LESMAN    JOHN SMIT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     SOUTH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XT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OLLOW UP   COMMENT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/06/92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 offers  you  comprehensive reporting facilities  from  the  "Reports </w:t>
      </w:r>
    </w:p>
    <w:p>
      <w:pPr>
        <w:pStyle w:val="PreformattedText"/>
        <w:bidi w:val="0"/>
        <w:jc w:val="left"/>
        <w:rPr/>
      </w:pPr>
      <w:r>
        <w:rPr/>
        <w:t xml:space="preserve">Menu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  Reports Menu 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 xml:space="preserve">ͻ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Review Manager's Forthcoming Appointments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Review Region's Forthcoming Appointments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Print All Forthcoming Appointments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Print List Of Company Names      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Review A Company's Progress      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Print Companies By Group         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Print Regional Company Progress  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Print A Company's Progress       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Review Entire Sales History      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Print Entire Sales History       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Print A Manager's Progress       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Print All Manager's Progress     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Return To Main Menu              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 xml:space="preserve">ͼ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ew Manager's Forthcoming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 of  this  option  from the reports menu allows you to  see  on  the </w:t>
      </w:r>
    </w:p>
    <w:p>
      <w:pPr>
        <w:pStyle w:val="PreformattedText"/>
        <w:bidi w:val="0"/>
        <w:jc w:val="left"/>
        <w:rPr/>
      </w:pPr>
      <w:r>
        <w:rPr/>
        <w:t xml:space="preserve">computer  screen  the  forthcoming dates of the "next  follow  ups",   entered </w:t>
      </w:r>
    </w:p>
    <w:p>
      <w:pPr>
        <w:pStyle w:val="PreformattedText"/>
        <w:bidi w:val="0"/>
        <w:jc w:val="left"/>
        <w:rPr/>
      </w:pPr>
      <w:r>
        <w:rPr/>
        <w:t xml:space="preserve">through  the "record progress"  facility of the main menu,  companies for  the </w:t>
      </w:r>
    </w:p>
    <w:p>
      <w:pPr>
        <w:pStyle w:val="PreformattedText"/>
        <w:bidi w:val="0"/>
        <w:jc w:val="left"/>
        <w:rPr/>
      </w:pPr>
      <w:r>
        <w:rPr/>
        <w:t xml:space="preserve">selected sales manager.  The required sales manager is selected from a  pop-up </w:t>
      </w:r>
    </w:p>
    <w:p>
      <w:pPr>
        <w:pStyle w:val="PreformattedText"/>
        <w:bidi w:val="0"/>
        <w:jc w:val="left"/>
        <w:rPr/>
      </w:pP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Forthcoming Appointments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ͻ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</w:t>
      </w:r>
      <w:r>
        <w:rPr/>
        <w:t>SELECT MANAGER   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NAME       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ͺ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Brian Jones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Deloris Probert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John Smith 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ͼ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ng a sal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icture shows the first page of the forthcoming appointments for </w:t>
      </w:r>
    </w:p>
    <w:p>
      <w:pPr>
        <w:pStyle w:val="PreformattedText"/>
        <w:bidi w:val="0"/>
        <w:jc w:val="left"/>
        <w:rPr/>
      </w:pPr>
      <w:r>
        <w:rPr/>
        <w:t xml:space="preserve">the sales manager. To see the company contact's name for the appointment press </w:t>
      </w:r>
    </w:p>
    <w:p>
      <w:pPr>
        <w:pStyle w:val="PreformattedText"/>
        <w:bidi w:val="0"/>
        <w:jc w:val="left"/>
        <w:rPr/>
      </w:pPr>
      <w:r>
        <w:rPr/>
        <w:t xml:space="preserve">the cursor right arrow key.  Press the cursor right arrow key again to  review </w:t>
      </w:r>
    </w:p>
    <w:p>
      <w:pPr>
        <w:pStyle w:val="PreformattedText"/>
        <w:bidi w:val="0"/>
        <w:jc w:val="left"/>
        <w:rPr/>
      </w:pPr>
      <w:r>
        <w:rPr/>
        <w:t xml:space="preserve">comments  entered against the appointment.  To return to the first page  press </w:t>
      </w:r>
    </w:p>
    <w:p>
      <w:pPr>
        <w:pStyle w:val="PreformattedText"/>
        <w:bidi w:val="0"/>
        <w:jc w:val="left"/>
        <w:rPr/>
      </w:pPr>
      <w:r>
        <w:rPr/>
        <w:t xml:space="preserve">the cursor left arrow key until the "Next follow up" and "Company" columns are </w:t>
      </w:r>
    </w:p>
    <w:p>
      <w:pPr>
        <w:pStyle w:val="PreformattedText"/>
        <w:bidi w:val="0"/>
        <w:jc w:val="left"/>
        <w:rPr/>
      </w:pPr>
      <w:r>
        <w:rPr/>
        <w:t xml:space="preserve">displaye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Brian Jones Forthcoming Appointments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EX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LLOW UP   COMPAN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/10/92  � Air Tours Plc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3/10/92  � Yorkshire Bank Plc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7/10/92  � First Direct Finance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ewing a sales manager's forthcoming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EW FORTHCOMING APPOINTMENTS FOR 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a  team leader/area manager or sales director you want to review how  many </w:t>
      </w:r>
    </w:p>
    <w:p>
      <w:pPr>
        <w:pStyle w:val="PreformattedText"/>
        <w:bidi w:val="0"/>
        <w:jc w:val="left"/>
        <w:rPr/>
      </w:pPr>
      <w:r>
        <w:rPr/>
        <w:t xml:space="preserve">appointments  your sales team have coming up.  MARKSMAN allows a review of all </w:t>
      </w:r>
    </w:p>
    <w:p>
      <w:pPr>
        <w:pStyle w:val="PreformattedText"/>
        <w:bidi w:val="0"/>
        <w:jc w:val="left"/>
        <w:rPr/>
      </w:pPr>
      <w:r>
        <w:rPr/>
        <w:t xml:space="preserve">appointments for a designated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area of interest from the pop-up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Forthcoming Appointments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ͻ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</w:t>
      </w:r>
      <w:r>
        <w:rPr/>
        <w:t>SELECT REGION    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REGION  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ͺ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France  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Midlands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North East                 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North West                 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South   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ͼ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a sales region to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then shows the forthcoming appointments for the designated area.  The </w:t>
      </w:r>
    </w:p>
    <w:p>
      <w:pPr>
        <w:pStyle w:val="PreformattedText"/>
        <w:bidi w:val="0"/>
        <w:jc w:val="left"/>
        <w:rPr/>
      </w:pPr>
      <w:r>
        <w:rPr/>
        <w:t xml:space="preserve">first  page  shows the sales manager's name and the date of the  "next  follow </w:t>
      </w:r>
    </w:p>
    <w:p>
      <w:pPr>
        <w:pStyle w:val="PreformattedText"/>
        <w:bidi w:val="0"/>
        <w:jc w:val="left"/>
        <w:rPr/>
      </w:pPr>
      <w:r>
        <w:rPr/>
        <w:t xml:space="preserve">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Midlands Forthcoming Appointments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NEXT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MANAGER                          FOLLOW UP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BRIAN JONES                    � 01/10/92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JOHN SMITH                     � 10/10/92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JOHN SMITH                     � 15/10/92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ge shows the company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Midlands Forthcoming Appointments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EX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LLOW UP   COMPAN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/10/92  � SERVILE SOFTWAR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/10/92  � G A PROPERTY SERVIC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5/10/92  � H P BULMER HOLDINGS PLC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page shows the company contact's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Midlands Forthcoming Appointments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ONTAC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Matt Prober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MR J WHITEHEA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Mr J E Bulmer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urth,   and  last  page  shows  the  comments  recorded  against   each </w:t>
      </w:r>
    </w:p>
    <w:p>
      <w:pPr>
        <w:pStyle w:val="PreformattedText"/>
        <w:bidi w:val="0"/>
        <w:jc w:val="left"/>
        <w:rPr/>
      </w:pPr>
      <w:r>
        <w:rPr/>
        <w:t xml:space="preserve">appointmen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Midlands Forthcoming Appointments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MMENT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t very intereste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Very Interested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Looking at competitor's system. Update presentation!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LL FORTHCOMING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,  prints a list,  broken down into regions,  of all  forthcoming </w:t>
      </w:r>
    </w:p>
    <w:p>
      <w:pPr>
        <w:pStyle w:val="PreformattedText"/>
        <w:bidi w:val="0"/>
        <w:jc w:val="left"/>
        <w:rPr/>
      </w:pPr>
      <w:r>
        <w:rPr/>
        <w:t xml:space="preserve">appointments  collated  by sales manager.  The information  printed  includes; </w:t>
      </w:r>
    </w:p>
    <w:p>
      <w:pPr>
        <w:pStyle w:val="PreformattedText"/>
        <w:bidi w:val="0"/>
        <w:jc w:val="left"/>
        <w:rPr/>
      </w:pPr>
      <w:r>
        <w:rPr/>
        <w:t xml:space="preserve">Region,  sales manager, company,  contact,  comments and of course the date of </w:t>
      </w:r>
    </w:p>
    <w:p>
      <w:pPr>
        <w:pStyle w:val="PreformattedText"/>
        <w:bidi w:val="0"/>
        <w:jc w:val="left"/>
        <w:rPr/>
      </w:pPr>
      <w:r>
        <w:rPr/>
        <w:t xml:space="preserve">the appointme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is information a team leader,  area manager or sales director can </w:t>
      </w:r>
    </w:p>
    <w:p>
      <w:pPr>
        <w:pStyle w:val="PreformattedText"/>
        <w:bidi w:val="0"/>
        <w:jc w:val="left"/>
        <w:rPr/>
      </w:pPr>
      <w:r>
        <w:rPr/>
        <w:t xml:space="preserve">target  free sales resources into other areas.  Relieving excessive strain  on </w:t>
      </w:r>
    </w:p>
    <w:p>
      <w:pPr>
        <w:pStyle w:val="PreformattedText"/>
        <w:bidi w:val="0"/>
        <w:jc w:val="left"/>
        <w:rPr/>
      </w:pPr>
      <w:r>
        <w:rPr/>
        <w:t xml:space="preserve">regions where there are too many appointments for the current sales team,  and </w:t>
      </w:r>
    </w:p>
    <w:p>
      <w:pPr>
        <w:pStyle w:val="PreformattedText"/>
        <w:bidi w:val="0"/>
        <w:jc w:val="left"/>
        <w:rPr/>
      </w:pPr>
      <w:r>
        <w:rPr/>
        <w:t xml:space="preserve">diverting attention away from unprofitable reg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LIST OF COMPAN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 tell  MARKSMAN to print a list of all the company's names  which  it </w:t>
      </w:r>
    </w:p>
    <w:p>
      <w:pPr>
        <w:pStyle w:val="PreformattedText"/>
        <w:bidi w:val="0"/>
        <w:jc w:val="left"/>
        <w:rPr/>
      </w:pPr>
      <w:r>
        <w:rPr/>
        <w:t xml:space="preserve">knows  about.  Whilst this list is being printed you may press the ESC key  to </w:t>
      </w:r>
    </w:p>
    <w:p>
      <w:pPr>
        <w:pStyle w:val="PreformattedText"/>
        <w:bidi w:val="0"/>
        <w:jc w:val="left"/>
        <w:rPr/>
      </w:pPr>
      <w:r>
        <w:rPr/>
        <w:t xml:space="preserve">abort the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IEW A COMPANY'S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review the progress made on a particular prospect by selecting  this </w:t>
      </w:r>
    </w:p>
    <w:p>
      <w:pPr>
        <w:pStyle w:val="PreformattedText"/>
        <w:bidi w:val="0"/>
        <w:jc w:val="left"/>
        <w:rPr/>
      </w:pPr>
      <w:r>
        <w:rPr/>
        <w:t xml:space="preserve">option  and then selecting the company to review from the pop-up list  of  all </w:t>
      </w:r>
    </w:p>
    <w:p>
      <w:pPr>
        <w:pStyle w:val="PreformattedText"/>
        <w:bidi w:val="0"/>
        <w:jc w:val="left"/>
        <w:rPr/>
      </w:pPr>
      <w:r>
        <w:rPr/>
        <w:t xml:space="preserve">companies known to MARKSMA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Review A Company's Progress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</w:t>
      </w:r>
      <w:r>
        <w:rPr/>
        <w:t>ͻ�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            </w:t>
      </w:r>
      <w:r>
        <w:rPr/>
        <w:t>SELECT COMPANY TO REVIEW             �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  </w:t>
      </w:r>
      <w:r>
        <w:rPr/>
        <w:t>(459 RECORDS)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</w:t>
      </w:r>
      <w:r>
        <w:rPr/>
        <w:t>ͺ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 T MAYS LTD           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.E. PLC               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CORN COMPUTERS LIMITED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IRTOURS PLC           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LBANY TRAVEL          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LLDERS DEPARTMENT STORES LTD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ALLIANCE OF INDEPENDENT RETAILERS LTD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</w:t>
      </w:r>
      <w:r>
        <w:rPr/>
        <w:t>ͼ�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the company to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view page shows the sales manager's name, and their regio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A T MAYS LTD Progress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MANAGER                          REG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cond  page shows the name of the contact at the company,  the  date  on </w:t>
      </w:r>
    </w:p>
    <w:p>
      <w:pPr>
        <w:pStyle w:val="PreformattedText"/>
        <w:bidi w:val="0"/>
        <w:jc w:val="left"/>
        <w:rPr/>
      </w:pPr>
      <w:r>
        <w:rPr/>
        <w:t xml:space="preserve">which  the mail shot pack was sent,  the date of the initail follow  up,   the </w:t>
      </w:r>
    </w:p>
    <w:p>
      <w:pPr>
        <w:pStyle w:val="PreformattedText"/>
        <w:bidi w:val="0"/>
        <w:jc w:val="left"/>
        <w:rPr/>
      </w:pPr>
      <w:r>
        <w:rPr/>
        <w:t xml:space="preserve">first appointment date and the date of the next follow up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A T MAYS LTD Progress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DATE       INITIAL                NEX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                          PACK SENT  FOLLOW UP  APPOINTMENT FOLLOW U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 </w:t>
      </w:r>
      <w:r>
        <w:rPr/>
        <w:t>/  /    �   /  /   �   /  /   �   /  /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r T P Meikle                  � 01/01/92  � 01/12/92 �   /  /   �   /  /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r T P Meikle                  �   /  /    �   /  /   � 15/12/92 �   /  /  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, and final page of the company progress review shows the date of the </w:t>
      </w:r>
    </w:p>
    <w:p>
      <w:pPr>
        <w:pStyle w:val="PreformattedText"/>
        <w:bidi w:val="0"/>
        <w:jc w:val="left"/>
        <w:rPr/>
      </w:pPr>
      <w:r>
        <w:rPr/>
        <w:t xml:space="preserve">next follow up and any comments which have been recorded against th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A T MAYS LTD Progress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XT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OLLOW UP   COMMENT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/  /  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/  /  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/  /  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COMPANIES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choose to print details of companies known to MARKSMAN by one or  ALL </w:t>
      </w:r>
    </w:p>
    <w:p>
      <w:pPr>
        <w:pStyle w:val="PreformattedText"/>
        <w:bidi w:val="0"/>
        <w:jc w:val="left"/>
        <w:rPr/>
      </w:pPr>
      <w:r>
        <w:rPr/>
        <w:t xml:space="preserve">regions, and belonging to one or ALL groups.  MARKSMAN requests the region and </w:t>
      </w:r>
    </w:p>
    <w:p>
      <w:pPr>
        <w:pStyle w:val="PreformattedText"/>
        <w:bidi w:val="0"/>
        <w:jc w:val="left"/>
        <w:rPr/>
      </w:pPr>
      <w:r>
        <w:rPr/>
        <w:t xml:space="preserve">group  from  you.   Enter  ALL if you want ALL  regions/groups  or  enter  the </w:t>
      </w:r>
    </w:p>
    <w:p>
      <w:pPr>
        <w:pStyle w:val="PreformattedText"/>
        <w:bidi w:val="0"/>
        <w:jc w:val="left"/>
        <w:rPr/>
      </w:pPr>
      <w:r>
        <w:rPr/>
        <w:t xml:space="preserve">appropriate region/group. If you enter a region or group not known to MARKSMAN </w:t>
      </w:r>
    </w:p>
    <w:p>
      <w:pPr>
        <w:pStyle w:val="PreformattedText"/>
        <w:bidi w:val="0"/>
        <w:jc w:val="left"/>
        <w:rPr/>
      </w:pPr>
      <w:r>
        <w:rPr/>
        <w:t xml:space="preserve">you will be offered a pop-up list to choose the correct region/group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Print Companies By Group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�</w:t>
      </w:r>
      <w:r>
        <w:rPr/>
        <w:t>ͻ�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REGION                                ��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GROUP                                 ��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�</w:t>
      </w:r>
      <w:r>
        <w:rPr/>
        <w:t>ͼ�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 region and group of compani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REGIONAL COMPANY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 will  print  out  when  requested the progress  being  made  on  all </w:t>
      </w:r>
    </w:p>
    <w:p>
      <w:pPr>
        <w:pStyle w:val="PreformattedText"/>
        <w:bidi w:val="0"/>
        <w:jc w:val="left"/>
        <w:rPr/>
      </w:pPr>
      <w:r>
        <w:rPr/>
        <w:t xml:space="preserve">companies of a specified group within a specified region. Either the region or </w:t>
      </w:r>
    </w:p>
    <w:p>
      <w:pPr>
        <w:pStyle w:val="PreformattedText"/>
        <w:bidi w:val="0"/>
        <w:jc w:val="left"/>
        <w:rPr/>
      </w:pPr>
      <w:r>
        <w:rPr/>
        <w:t xml:space="preserve">group may be specified as ALL. If you enter a region/group which is unknown to </w:t>
      </w:r>
    </w:p>
    <w:p>
      <w:pPr>
        <w:pStyle w:val="PreformattedText"/>
        <w:bidi w:val="0"/>
        <w:jc w:val="left"/>
        <w:rPr/>
      </w:pPr>
      <w:r>
        <w:rPr/>
        <w:t xml:space="preserve">MARKSMAN, you will be offered a pop-up list to choose the correct region/group </w:t>
      </w:r>
    </w:p>
    <w:p>
      <w:pPr>
        <w:pStyle w:val="PreformattedText"/>
        <w:bidi w:val="0"/>
        <w:jc w:val="left"/>
        <w:rPr/>
      </w:pPr>
      <w:r>
        <w:rPr/>
        <w:t xml:space="preserve">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Print Regional Company Progress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�</w:t>
      </w:r>
      <w:r>
        <w:rPr/>
        <w:t>ͻ�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REGION                                ��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GROUP                                 ��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�</w:t>
      </w:r>
      <w:r>
        <w:rPr/>
        <w:t>ͼ�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region and group to print company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A COMPANY'S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ess  made against a single prospect may be printed by  selection  of </w:t>
      </w:r>
    </w:p>
    <w:p>
      <w:pPr>
        <w:pStyle w:val="PreformattedText"/>
        <w:bidi w:val="0"/>
        <w:jc w:val="left"/>
        <w:rPr/>
      </w:pPr>
      <w:r>
        <w:rPr/>
        <w:t xml:space="preserve">this option.  MARKSMAN offers you a list of the known companies from which you </w:t>
      </w:r>
    </w:p>
    <w:p>
      <w:pPr>
        <w:pStyle w:val="PreformattedText"/>
        <w:bidi w:val="0"/>
        <w:jc w:val="left"/>
        <w:rPr/>
      </w:pPr>
      <w:r>
        <w:rPr/>
        <w:t xml:space="preserve">should select the desired company.  Pressing the first letter of the company's </w:t>
      </w:r>
    </w:p>
    <w:p>
      <w:pPr>
        <w:pStyle w:val="PreformattedText"/>
        <w:bidi w:val="0"/>
        <w:jc w:val="left"/>
        <w:rPr/>
      </w:pPr>
      <w:r>
        <w:rPr/>
        <w:t xml:space="preserve">name  will move quickly through the list to the first company with a  matching </w:t>
      </w:r>
    </w:p>
    <w:p>
      <w:pPr>
        <w:pStyle w:val="PreformattedText"/>
        <w:bidi w:val="0"/>
        <w:jc w:val="left"/>
        <w:rPr/>
      </w:pPr>
      <w:r>
        <w:rPr/>
        <w:t xml:space="preserve">or alphabetically higher first letter in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Print A Company's Progress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</w:t>
      </w:r>
      <w:r>
        <w:rPr/>
        <w:t>ͻ�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          </w:t>
      </w:r>
      <w:r>
        <w:rPr/>
        <w:t>SELECT COMPANY TO REVIEW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</w:t>
      </w:r>
      <w:r>
        <w:rPr/>
        <w:t>ͺ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B I F U                 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B R S AUTOMOTIVE NFC PLC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B.S.R. INTERNATIONAL PLC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BAILLIE LONGSTAFF LIMITED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BARNARD MARCUS AND COMPANY LIMITED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BARNSLEY BUILDING SOCIETY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BARRAT NEWCASTLE LIMITED                          ��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��</w:t>
      </w:r>
      <w:r>
        <w:rPr/>
        <w:t>ͼ�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company's progres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IEW ENTIRE SALE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view Entire Sales History facility is similar to the "Review A Company's </w:t>
      </w:r>
    </w:p>
    <w:p>
      <w:pPr>
        <w:pStyle w:val="PreformattedText"/>
        <w:bidi w:val="0"/>
        <w:jc w:val="left"/>
        <w:rPr/>
      </w:pPr>
      <w:r>
        <w:rPr/>
        <w:t xml:space="preserve">Progress" facility,  except that the entire sales history for all companies is </w:t>
      </w:r>
    </w:p>
    <w:p>
      <w:pPr>
        <w:pStyle w:val="PreformattedText"/>
        <w:bidi w:val="0"/>
        <w:jc w:val="left"/>
        <w:rPr/>
      </w:pPr>
      <w:r>
        <w:rPr/>
        <w:t xml:space="preserve">displaye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Review Entire Sales History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MANAGER                          REG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RIAN JONES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RIAN JONES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RIAN JONES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SOUT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MIDLAND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OHN SMITH                     � MIDLANDS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view Sales History Fir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Review Entire Sales History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ON                     COMPANY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                    � ASSOCIATED METALWORKS UNION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                    � SERVILE SOFTWARE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                    � WOLVERHAMPTON METROPOLITAN BOROUGH COUNCIL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                    � A T MAYS LTD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                    � ALLIED BREWERIES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                    � A T MAYS LTD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                    � AIRTOURS PLC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                    � AIRTOURS PLC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                    � A T MAYS LTD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                    � G A PROPERTY SERVICES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TH                    � H P BULMER HOLDINGS PLC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DLANDS                 � BOOTS PLC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DLANDS                 � BOOTS PLC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 Sales History Secon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Review Entire Sales History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DATE       INITIAL                NEX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                          PACK SENT  FOLLOW UP  APPOINTMENT FOLLOW U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hn Smith                     � 01/01/92  � 10/01/92 � 20/02/92 � 10/03/9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t Probert                   � 10/08/92  � 15/08/92 � 01/09/92 � 01/10/92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 </w:t>
      </w:r>
      <w:r>
        <w:rPr/>
        <w:t>/  /    �   /  /   �   /  /   �   /  /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 </w:t>
      </w:r>
      <w:r>
        <w:rPr/>
        <w:t>/  /    �   /  /   �   /  /   �   /  /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r R Mass                      �   /  /    �   /  /   �   /  /   � 10/06/9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r T P Meikle                  � 01/01/92  � 01/12/92 �   /  /   �   /  /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r D Crossland                 � 10/03/92  � 10/12/92 �   /  /   �   /  /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r D Crossland                 �   /  /    �   /  /   � 10/12/92 �   /  /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r T P Meikle                  �   /  /    �   /  /   � 15/12/92 �   /  /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R J WHITEHEAD                 �   /  /    �   /  /   �   /  /   � 10/10/9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r J E Bulmer                  �   /  /    �   /  /   �   /  /   � 15/10/9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R CHRISTOPHER BENSON         � 10/05/92  � 15/05/92 � 02/06/92 � 10/06/9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R CHRISTOPHER BENSON         �   /  /    �   /  /   �   /  /   � 17/06/92  �</w:t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          �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view Sales History Thir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Review Entire Sales History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XT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OLLOW UP   COMMENT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/03/92  � Apparently intereste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1/10/92  � Not very intereste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/  /  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/  /  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/06/92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/  /  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/  /  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/  /  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/  /   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/10/92  � Very Interest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/10/92  � Looking at competitor's system. Update presentation!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/06/92  � Appeared very intereste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/06/92  � Requires time to consider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 Sales History Fourt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ENTIRE SALE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re sales history may also be printed simply by select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A MANAGER'S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 is aimed more at the team leader/area manager and sales director </w:t>
      </w:r>
    </w:p>
    <w:p>
      <w:pPr>
        <w:pStyle w:val="PreformattedText"/>
        <w:bidi w:val="0"/>
        <w:jc w:val="left"/>
        <w:rPr/>
      </w:pPr>
      <w:r>
        <w:rPr/>
        <w:t xml:space="preserve">than  the individual sales manager,  and allows the progress being made by  an </w:t>
      </w:r>
    </w:p>
    <w:p>
      <w:pPr>
        <w:pStyle w:val="PreformattedText"/>
        <w:bidi w:val="0"/>
        <w:jc w:val="left"/>
        <w:rPr/>
      </w:pPr>
      <w:r>
        <w:rPr/>
        <w:t>individual manager to be printed.  MARKSMAN requires you to select from a pop-</w:t>
      </w:r>
    </w:p>
    <w:p>
      <w:pPr>
        <w:pStyle w:val="PreformattedText"/>
        <w:bidi w:val="0"/>
        <w:jc w:val="left"/>
        <w:rPr/>
      </w:pPr>
      <w:r>
        <w:rPr/>
        <w:t xml:space="preserve">up list the name of the sales manager to pront the report abou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Manager's Progress History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ͻ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SELECT MANAGER TO REVIEW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ͺ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Brian Jones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Deloris Probert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John Smith 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ͼ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ng a sales manager to print the progres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ALL MANAGER'S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 will  print  out  the progress being made  by  ALL  sales  managers, </w:t>
      </w:r>
    </w:p>
    <w:p>
      <w:pPr>
        <w:pStyle w:val="PreformattedText"/>
        <w:bidi w:val="0"/>
        <w:jc w:val="left"/>
        <w:rPr/>
      </w:pPr>
      <w:r>
        <w:rPr/>
        <w:t xml:space="preserve">dividing the report into REGIONS for easier assimi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IL ME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   Mail Merge  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������������������</w:t>
      </w:r>
      <w:r>
        <w:rPr/>
        <w:t>ͻ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Select Records     �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Print Letters      �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Print Labels       �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New Letter         �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Edit Letters       �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Return To Main Menu�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������������������</w:t>
      </w:r>
      <w:r>
        <w:rPr/>
        <w:t>ͼ�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Mer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a  mail shot you may wish to target only a specified group  of  companies </w:t>
      </w:r>
    </w:p>
    <w:p>
      <w:pPr>
        <w:pStyle w:val="PreformattedText"/>
        <w:bidi w:val="0"/>
        <w:jc w:val="left"/>
        <w:rPr/>
      </w:pPr>
      <w:r>
        <w:rPr/>
        <w:t xml:space="preserve">and/or  job  title.  The select recrods facility allows a temporary mail  shot </w:t>
      </w:r>
    </w:p>
    <w:p>
      <w:pPr>
        <w:pStyle w:val="PreformattedText"/>
        <w:bidi w:val="0"/>
        <w:jc w:val="left"/>
        <w:rPr/>
      </w:pPr>
      <w:r>
        <w:rPr/>
        <w:t xml:space="preserve">file to be created which is then used by the other mail merge 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 Select Records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</w:t>
      </w:r>
      <w:r>
        <w:rPr/>
        <w:t>ͻ�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YOU CAN SELECT ALL OR A PART OF THE DATABASE FOR MAILING  ��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BY ENTERING A KEY WORD CONNECTED TO A CONTACT'S JOB TITLE ��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EG: TO MAIL ALL 'FINANCIAL' CONTACTS ENTER 'FINANCIAL'    ��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                           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ENTERING A GROUP WILL RESTRICT THE MAILING TO JUST THOSE  ��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COMPANIES BELONGING TO 'GROUP'.                           ��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                           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GROUP                                                     ��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                           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KEY WORD                                                  ��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                           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</w:t>
      </w:r>
      <w:r>
        <w:rPr/>
        <w:t>ͼ�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type of company/contact job title to mail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arget ALL types of company you may leave the GROUP field empty,  or  enter </w:t>
      </w:r>
    </w:p>
    <w:p>
      <w:pPr>
        <w:pStyle w:val="PreformattedText"/>
        <w:bidi w:val="0"/>
        <w:jc w:val="left"/>
        <w:rPr/>
      </w:pPr>
      <w:r>
        <w:rPr/>
        <w:t xml:space="preserve">ALL.  To restrict the mail shot to only certain job titles enter a key word in </w:t>
      </w:r>
    </w:p>
    <w:p>
      <w:pPr>
        <w:pStyle w:val="PreformattedText"/>
        <w:bidi w:val="0"/>
        <w:jc w:val="left"/>
        <w:rPr/>
      </w:pPr>
      <w:r>
        <w:rPr/>
        <w:t xml:space="preserve">the key word field which identifies the job title to be targeted.  For example </w:t>
      </w:r>
    </w:p>
    <w:p>
      <w:pPr>
        <w:pStyle w:val="PreformattedText"/>
        <w:bidi w:val="0"/>
        <w:jc w:val="left"/>
        <w:rPr/>
      </w:pPr>
      <w:r>
        <w:rPr/>
        <w:t xml:space="preserve">to  target FINANCE MANAGERS,  FINANCE DIRECTORS and FINANCE CONSULTANTS  enter </w:t>
      </w:r>
    </w:p>
    <w:p>
      <w:pPr>
        <w:pStyle w:val="PreformattedText"/>
        <w:bidi w:val="0"/>
        <w:jc w:val="left"/>
        <w:rPr/>
      </w:pPr>
      <w:r>
        <w:rPr/>
        <w:t xml:space="preserve">"FINANCE" in the key wor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MARKSMAN has finished constructing the temporary mail shot file it  will </w:t>
      </w:r>
    </w:p>
    <w:p>
      <w:pPr>
        <w:pStyle w:val="PreformattedText"/>
        <w:bidi w:val="0"/>
        <w:jc w:val="left"/>
        <w:rPr/>
      </w:pPr>
      <w:r>
        <w:rPr/>
        <w:t xml:space="preserve">tell you how many contacts have been selected. You may then choose to reselect </w:t>
      </w:r>
    </w:p>
    <w:p>
      <w:pPr>
        <w:pStyle w:val="PreformattedText"/>
        <w:bidi w:val="0"/>
        <w:jc w:val="left"/>
        <w:rPr/>
      </w:pPr>
      <w:r>
        <w:rPr/>
        <w:t xml:space="preserve">the records if you find that too many or not enough contacts have been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 built  a mail shot file you can now print letters to each  contact  by </w:t>
      </w:r>
    </w:p>
    <w:p>
      <w:pPr>
        <w:pStyle w:val="PreformattedText"/>
        <w:bidi w:val="0"/>
        <w:jc w:val="left"/>
        <w:rPr/>
      </w:pPr>
      <w:r>
        <w:rPr/>
        <w:t xml:space="preserve">selecting the PRINT LETTER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 offers  a pop-up list of all the letters it knows about for  you  to </w:t>
      </w:r>
    </w:p>
    <w:p>
      <w:pPr>
        <w:pStyle w:val="PreformattedText"/>
        <w:bidi w:val="0"/>
        <w:jc w:val="left"/>
        <w:rPr/>
      </w:pPr>
      <w:r>
        <w:rPr/>
        <w:t xml:space="preserve">select the one to be printe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 PRINT LETTERS 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�</w:t>
      </w:r>
      <w:r>
        <w:rPr/>
        <w:t>ͻ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SELECT LETTER   �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INTRO.LET       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INTRO2.LET      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PRODUCT.LET     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PRODUCT2.LET    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PRODUCT3.LET    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SAMPLE.LET      �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                 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                 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                 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                 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                 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�</w:t>
      </w:r>
      <w:r>
        <w:rPr/>
        <w:t>ͼ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a let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 also require labels to stick onto your mailshot packages.  In  which </w:t>
      </w:r>
    </w:p>
    <w:p>
      <w:pPr>
        <w:pStyle w:val="PreformattedText"/>
        <w:bidi w:val="0"/>
        <w:jc w:val="left"/>
        <w:rPr/>
      </w:pPr>
      <w:r>
        <w:rPr/>
        <w:t xml:space="preserve">case  MARKSMAN can print out address labels for each of the selected  contacts </w:t>
      </w:r>
    </w:p>
    <w:p>
      <w:pPr>
        <w:pStyle w:val="PreformattedText"/>
        <w:bidi w:val="0"/>
        <w:jc w:val="left"/>
        <w:rPr/>
      </w:pPr>
      <w:r>
        <w:rPr/>
        <w:t xml:space="preserve">in  the temporary mail shot file.  Make sure that your printer is loaded  with </w:t>
      </w:r>
    </w:p>
    <w:p>
      <w:pPr>
        <w:pStyle w:val="PreformattedText"/>
        <w:bidi w:val="0"/>
        <w:jc w:val="left"/>
        <w:rPr/>
      </w:pPr>
      <w:r>
        <w:rPr/>
        <w:t xml:space="preserve">labels before selecting this op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the labels are printed,  MARKSMAN keeps you informed of the current  label </w:t>
      </w:r>
    </w:p>
    <w:p>
      <w:pPr>
        <w:pStyle w:val="PreformattedText"/>
        <w:bidi w:val="0"/>
        <w:jc w:val="left"/>
        <w:rPr/>
      </w:pPr>
      <w:r>
        <w:rPr/>
        <w:t xml:space="preserve">number  being printed and the total to be printed.  You can abort the print by </w:t>
      </w:r>
    </w:p>
    <w:p>
      <w:pPr>
        <w:pStyle w:val="PreformattedText"/>
        <w:bidi w:val="0"/>
        <w:jc w:val="left"/>
        <w:rPr/>
      </w:pPr>
      <w:r>
        <w:rPr/>
        <w:t xml:space="preserve">pressing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your own mailshot letters by selecting the new letter facility. </w:t>
      </w:r>
    </w:p>
    <w:p>
      <w:pPr>
        <w:pStyle w:val="PreformattedText"/>
        <w:bidi w:val="0"/>
        <w:jc w:val="left"/>
        <w:rPr/>
      </w:pPr>
      <w:r>
        <w:rPr/>
        <w:t xml:space="preserve">MARKSMAN requests the name of the new letter to be created and then passes you </w:t>
      </w:r>
    </w:p>
    <w:p>
      <w:pPr>
        <w:pStyle w:val="PreformattedText"/>
        <w:bidi w:val="0"/>
        <w:jc w:val="left"/>
        <w:rPr/>
      </w:pPr>
      <w:r>
        <w:rPr/>
        <w:t xml:space="preserve">into the MARKSMAN 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   NEW LETTER  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</w:t>
      </w:r>
      <w:r>
        <w:rPr/>
        <w:t>ͻ�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Enter The Name Of The New Letter To Be Created intro1.let   ��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</w:t>
      </w:r>
      <w:r>
        <w:rPr/>
        <w:t>ͼ�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e new lett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ARKSMAN text editor is a simple to use,  text editor allowing letters up </w:t>
      </w:r>
    </w:p>
    <w:p>
      <w:pPr>
        <w:pStyle w:val="PreformattedText"/>
        <w:bidi w:val="0"/>
        <w:jc w:val="left"/>
        <w:rPr/>
      </w:pPr>
      <w:r>
        <w:rPr/>
        <w:t xml:space="preserve">to 80 columns wide to be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  TEXT EDITOR  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Editing INTRO1.LET                 &lt;F10&gt; Field        I    Line: 1     Col: 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RKSMAN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 type  with the editor as with any other text  editor. When you first </w:t>
      </w:r>
    </w:p>
    <w:p>
      <w:pPr>
        <w:pStyle w:val="PreformattedText"/>
        <w:bidi w:val="0"/>
        <w:jc w:val="left"/>
        <w:rPr/>
      </w:pPr>
      <w:r>
        <w:rPr/>
        <w:t xml:space="preserve">start  editing a letter,  MARKSMAN's text editor is in INSERT mode,  and  word </w:t>
      </w:r>
    </w:p>
    <w:p>
      <w:pPr>
        <w:pStyle w:val="PreformattedText"/>
        <w:bidi w:val="0"/>
        <w:jc w:val="left"/>
        <w:rPr/>
      </w:pPr>
      <w:r>
        <w:rPr/>
        <w:t xml:space="preserve">wrap is off. You may switch word wrap on by pressing function key F5. A W will </w:t>
      </w:r>
    </w:p>
    <w:p>
      <w:pPr>
        <w:pStyle w:val="PreformattedText"/>
        <w:bidi w:val="0"/>
        <w:jc w:val="left"/>
        <w:rPr/>
      </w:pPr>
      <w:r>
        <w:rPr/>
        <w:t xml:space="preserve">then be displayed next to the I on the bottom display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 other text editors MARKSMAN allows the entry of "variables"   for  the </w:t>
      </w:r>
    </w:p>
    <w:p>
      <w:pPr>
        <w:pStyle w:val="PreformattedText"/>
        <w:bidi w:val="0"/>
        <w:jc w:val="left"/>
        <w:rPr/>
      </w:pPr>
      <w:r>
        <w:rPr/>
        <w:t xml:space="preserve">mail merge.  This are entered  by pressing function key F10  and selecting the </w:t>
      </w:r>
    </w:p>
    <w:p>
      <w:pPr>
        <w:pStyle w:val="PreformattedText"/>
        <w:bidi w:val="0"/>
        <w:jc w:val="left"/>
        <w:rPr/>
      </w:pPr>
      <w:r>
        <w:rPr/>
        <w:t xml:space="preserve">required field,   eg NAME, COMPANY, or for the current date when the letter is </w:t>
      </w:r>
    </w:p>
    <w:p>
      <w:pPr>
        <w:pStyle w:val="PreformattedText"/>
        <w:bidi w:val="0"/>
        <w:jc w:val="left"/>
        <w:rPr/>
      </w:pPr>
      <w:r>
        <w:rPr/>
        <w:t xml:space="preserve">printed DATE(). The date will be printed as the day of the month, followed by </w:t>
      </w:r>
    </w:p>
    <w:p>
      <w:pPr>
        <w:pStyle w:val="PreformattedText"/>
        <w:bidi w:val="0"/>
        <w:jc w:val="left"/>
        <w:rPr/>
      </w:pPr>
      <w:r>
        <w:rPr/>
        <w:t>the calendar month, followed by the year. 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 Septem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provides a field SURNAME()  which returns the first and last parts of </w:t>
      </w:r>
    </w:p>
    <w:p>
      <w:pPr>
        <w:pStyle w:val="PreformattedText"/>
        <w:bidi w:val="0"/>
        <w:jc w:val="left"/>
        <w:rPr/>
      </w:pPr>
      <w:r>
        <w:rPr/>
        <w:t>the contact's name. 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R J SMITH becomes MR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 to the printer may also be sent.  For example,  to send the HP laser </w:t>
      </w:r>
    </w:p>
    <w:p>
      <w:pPr>
        <w:pStyle w:val="PreformattedText"/>
        <w:bidi w:val="0"/>
        <w:jc w:val="left"/>
        <w:rPr/>
      </w:pPr>
      <w:r>
        <w:rPr/>
        <w:t xml:space="preserve">printer sequence for 12CPI ente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R(27)&gt;(s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&lt;CHR(27)&gt; will be converted to the escape character by MARKSMAN </w:t>
      </w:r>
    </w:p>
    <w:p>
      <w:pPr>
        <w:pStyle w:val="PreformattedText"/>
        <w:bidi w:val="0"/>
        <w:jc w:val="left"/>
        <w:rPr/>
      </w:pPr>
      <w:r>
        <w:rPr/>
        <w:t>when the lette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RKSMAN text editor accepts the following navigation key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  Up one line</w:t>
      </w:r>
    </w:p>
    <w:p>
      <w:pPr>
        <w:pStyle w:val="PreformattedText"/>
        <w:bidi w:val="0"/>
        <w:jc w:val="left"/>
        <w:rPr/>
      </w:pPr>
      <w:r>
        <w:rPr/>
        <w:t>Down arrow              Down one line</w:t>
      </w:r>
    </w:p>
    <w:p>
      <w:pPr>
        <w:pStyle w:val="PreformattedText"/>
        <w:bidi w:val="0"/>
        <w:jc w:val="left"/>
        <w:rPr/>
      </w:pPr>
      <w:r>
        <w:rPr/>
        <w:t>Left arrow              Left one character</w:t>
      </w:r>
    </w:p>
    <w:p>
      <w:pPr>
        <w:pStyle w:val="PreformattedText"/>
        <w:bidi w:val="0"/>
        <w:jc w:val="left"/>
        <w:rPr/>
      </w:pPr>
      <w:r>
        <w:rPr/>
        <w:t>Right arrow             Right one character</w:t>
      </w:r>
    </w:p>
    <w:p>
      <w:pPr>
        <w:pStyle w:val="PreformattedText"/>
        <w:bidi w:val="0"/>
        <w:jc w:val="left"/>
        <w:rPr/>
      </w:pPr>
      <w:r>
        <w:rPr/>
        <w:t>Ctrl-Left arrow         Left one word</w:t>
      </w:r>
    </w:p>
    <w:p>
      <w:pPr>
        <w:pStyle w:val="PreformattedText"/>
        <w:bidi w:val="0"/>
        <w:jc w:val="left"/>
        <w:rPr/>
      </w:pPr>
      <w:r>
        <w:rPr/>
        <w:t>Ctrl-right arrow        Right one word</w:t>
      </w:r>
    </w:p>
    <w:p>
      <w:pPr>
        <w:pStyle w:val="PreformattedText"/>
        <w:bidi w:val="0"/>
        <w:jc w:val="left"/>
        <w:rPr/>
      </w:pPr>
      <w:r>
        <w:rPr/>
        <w:t>Home                    Beginning of line</w:t>
      </w:r>
    </w:p>
    <w:p>
      <w:pPr>
        <w:pStyle w:val="PreformattedText"/>
        <w:bidi w:val="0"/>
        <w:jc w:val="left"/>
        <w:rPr/>
      </w:pPr>
      <w:r>
        <w:rPr/>
        <w:t>End                     End of line</w:t>
      </w:r>
    </w:p>
    <w:p>
      <w:pPr>
        <w:pStyle w:val="PreformattedText"/>
        <w:bidi w:val="0"/>
        <w:jc w:val="left"/>
        <w:rPr/>
      </w:pPr>
      <w:r>
        <w:rPr/>
        <w:t>Ctrl-Home               Top of current view</w:t>
      </w:r>
    </w:p>
    <w:p>
      <w:pPr>
        <w:pStyle w:val="PreformattedText"/>
        <w:bidi w:val="0"/>
        <w:jc w:val="left"/>
        <w:rPr/>
      </w:pPr>
      <w:r>
        <w:rPr/>
        <w:t>Ctrl-End                End of current view</w:t>
      </w:r>
    </w:p>
    <w:p>
      <w:pPr>
        <w:pStyle w:val="PreformattedText"/>
        <w:bidi w:val="0"/>
        <w:jc w:val="left"/>
        <w:rPr/>
      </w:pPr>
      <w:r>
        <w:rPr/>
        <w:t>Page Up                 Previous page</w:t>
      </w:r>
    </w:p>
    <w:p>
      <w:pPr>
        <w:pStyle w:val="PreformattedText"/>
        <w:bidi w:val="0"/>
        <w:jc w:val="left"/>
        <w:rPr/>
      </w:pPr>
      <w:r>
        <w:rPr/>
        <w:t>Page Down               Next page</w:t>
      </w:r>
    </w:p>
    <w:p>
      <w:pPr>
        <w:pStyle w:val="PreformattedText"/>
        <w:bidi w:val="0"/>
        <w:jc w:val="left"/>
        <w:rPr/>
      </w:pPr>
      <w:r>
        <w:rPr/>
        <w:t>Ctrl-page up            Beginning of letter</w:t>
      </w:r>
    </w:p>
    <w:p>
      <w:pPr>
        <w:pStyle w:val="PreformattedText"/>
        <w:bidi w:val="0"/>
        <w:jc w:val="left"/>
        <w:rPr/>
      </w:pPr>
      <w:r>
        <w:rPr/>
        <w:t>Ctrl-page down          End of letter</w:t>
      </w:r>
    </w:p>
    <w:p>
      <w:pPr>
        <w:pStyle w:val="PreformattedText"/>
        <w:bidi w:val="0"/>
        <w:jc w:val="left"/>
        <w:rPr/>
      </w:pPr>
      <w:r>
        <w:rPr/>
        <w:t>Return                  Beginning of next line</w:t>
      </w:r>
    </w:p>
    <w:p>
      <w:pPr>
        <w:pStyle w:val="PreformattedText"/>
        <w:bidi w:val="0"/>
        <w:jc w:val="left"/>
        <w:rPr/>
      </w:pPr>
      <w:r>
        <w:rPr/>
        <w:t>Delete        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        Delete character to the left of cursor</w:t>
      </w:r>
    </w:p>
    <w:p>
      <w:pPr>
        <w:pStyle w:val="PreformattedText"/>
        <w:bidi w:val="0"/>
        <w:jc w:val="left"/>
        <w:rPr/>
      </w:pPr>
      <w:r>
        <w:rPr/>
        <w:t>Tab                     Insert tab character</w:t>
      </w:r>
    </w:p>
    <w:p>
      <w:pPr>
        <w:pStyle w:val="PreformattedText"/>
        <w:bidi w:val="0"/>
        <w:jc w:val="left"/>
        <w:rPr/>
      </w:pPr>
      <w:r>
        <w:rPr/>
        <w:t>Ctrl-y                  Delete current line</w:t>
      </w:r>
    </w:p>
    <w:p>
      <w:pPr>
        <w:pStyle w:val="PreformattedText"/>
        <w:bidi w:val="0"/>
        <w:jc w:val="left"/>
        <w:rPr/>
      </w:pPr>
      <w:r>
        <w:rPr/>
        <w:t>Ctrl-t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Ins                     Toggle insert mode (when in insert mode an I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at the bottom of the screen)</w:t>
      </w:r>
    </w:p>
    <w:p>
      <w:pPr>
        <w:pStyle w:val="PreformattedText"/>
        <w:bidi w:val="0"/>
        <w:jc w:val="left"/>
        <w:rPr/>
      </w:pPr>
      <w:r>
        <w:rPr/>
        <w:t>Alt-W                   Write letter to disk</w:t>
      </w:r>
    </w:p>
    <w:p>
      <w:pPr>
        <w:pStyle w:val="PreformattedText"/>
        <w:bidi w:val="0"/>
        <w:jc w:val="left"/>
        <w:rPr/>
      </w:pPr>
      <w:r>
        <w:rPr/>
        <w:t>F5                      Toggle Word Wrap</w:t>
      </w:r>
    </w:p>
    <w:p>
      <w:pPr>
        <w:pStyle w:val="PreformattedText"/>
        <w:bidi w:val="0"/>
        <w:jc w:val="left"/>
        <w:rPr/>
      </w:pPr>
      <w:r>
        <w:rPr/>
        <w:t>Esc                     Finish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tilities menu provides facilities for amending MARKSMAN's lookup tables: </w:t>
      </w:r>
    </w:p>
    <w:p>
      <w:pPr>
        <w:pStyle w:val="PreformattedText"/>
        <w:bidi w:val="0"/>
        <w:jc w:val="left"/>
        <w:rPr/>
      </w:pPr>
      <w:r>
        <w:rPr/>
        <w:t xml:space="preserve">Job  types,   sales regions,  group descriptions,  sales manager's  names  and </w:t>
      </w:r>
    </w:p>
    <w:p>
      <w:pPr>
        <w:pStyle w:val="PreformattedText"/>
        <w:bidi w:val="0"/>
        <w:jc w:val="left"/>
        <w:rPr/>
      </w:pPr>
      <w:r>
        <w:rPr/>
        <w:t xml:space="preserve">regions,  and also allows amendments to be made to the sales progress  history </w:t>
      </w:r>
    </w:p>
    <w:p>
      <w:pPr>
        <w:pStyle w:val="PreformattedText"/>
        <w:bidi w:val="0"/>
        <w:jc w:val="left"/>
        <w:rPr/>
      </w:pPr>
      <w:r>
        <w:rPr/>
        <w:t xml:space="preserve">in order to correct mistaken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   Utilities Menu  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</w:t>
      </w:r>
      <w:r>
        <w:rPr/>
        <w:t>ͻ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  <w:t>Enter Contact Job Types �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                        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  <w:t>Enter Sales Regions     �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                        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  <w:t>Enter Group Descriptions�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                        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  <w:t>Enter Salesmen Names    �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                        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  <w:t>Amend Progress File     �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                        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  <w:t>Return To Main Menu     �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</w:t>
      </w:r>
      <w:r>
        <w:rPr/>
        <w:t>ͼ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��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CONTACT JOB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 offers  a  scrolling list of the current job  types.   You  may  add </w:t>
      </w:r>
    </w:p>
    <w:p>
      <w:pPr>
        <w:pStyle w:val="PreformattedText"/>
        <w:bidi w:val="0"/>
        <w:jc w:val="left"/>
        <w:rPr/>
      </w:pPr>
      <w:r>
        <w:rPr/>
        <w:t xml:space="preserve">additional  job  types to the end of the list,  or change the  wording  of  an </w:t>
      </w:r>
    </w:p>
    <w:p>
      <w:pPr>
        <w:pStyle w:val="PreformattedText"/>
        <w:bidi w:val="0"/>
        <w:jc w:val="left"/>
        <w:rPr/>
      </w:pPr>
      <w:r>
        <w:rPr/>
        <w:t xml:space="preserve">existing job type by highlighting it and then pressing the 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Enter Contact Job Types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͸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TITLE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͵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NON EXEC. CHAIRMAN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FINANCIAL DIRECTOR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PERSONNEL DIRECTOR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MARKETING DIRECTOR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MARKETING MANAGER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CHIEF EXECUTIVE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AGM FINANCE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GM MARKETING       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;�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SALES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 offers  a  scrolling list of the current sales regions You  may  add </w:t>
      </w:r>
    </w:p>
    <w:p>
      <w:pPr>
        <w:pStyle w:val="PreformattedText"/>
        <w:bidi w:val="0"/>
        <w:jc w:val="left"/>
        <w:rPr/>
      </w:pPr>
      <w:r>
        <w:rPr/>
        <w:t xml:space="preserve">additional sales regions to the end of the list,  or change the wording  of an </w:t>
      </w:r>
    </w:p>
    <w:p>
      <w:pPr>
        <w:pStyle w:val="PreformattedText"/>
        <w:bidi w:val="0"/>
        <w:jc w:val="left"/>
        <w:rPr/>
      </w:pPr>
      <w:r>
        <w:rPr/>
        <w:t xml:space="preserve">existing job type by highlighting it and then pressing the 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Enter Sales Regions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͸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</w:t>
      </w:r>
      <w:r>
        <w:rPr/>
        <w:t>REGION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͵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</w:t>
      </w:r>
      <w:r>
        <w:rPr/>
        <w:t>South 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</w:t>
      </w:r>
      <w:r>
        <w:rPr/>
        <w:t>North East   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</w:t>
      </w:r>
      <w:r>
        <w:rPr/>
        <w:t>Midlands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</w:t>
      </w:r>
      <w:r>
        <w:rPr/>
        <w:t>North West   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</w:t>
      </w:r>
      <w:r>
        <w:rPr/>
        <w:t>France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</w:t>
      </w:r>
      <w:r>
        <w:rPr/>
        <w:t>USA   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;�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GROUP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offers  a scrolling list of the current group descriptions. The group </w:t>
      </w:r>
    </w:p>
    <w:p>
      <w:pPr>
        <w:pStyle w:val="PreformattedText"/>
        <w:bidi w:val="0"/>
        <w:jc w:val="left"/>
        <w:rPr/>
      </w:pPr>
      <w:r>
        <w:rPr/>
        <w:t xml:space="preserve">description  is the classification into which a prospective customer (company) </w:t>
      </w:r>
    </w:p>
    <w:p>
      <w:pPr>
        <w:pStyle w:val="PreformattedText"/>
        <w:bidi w:val="0"/>
        <w:jc w:val="left"/>
        <w:rPr/>
      </w:pPr>
      <w:r>
        <w:rPr/>
        <w:t xml:space="preserve">falls.  You may add additional group descriptions to the end of the list,   or </w:t>
      </w:r>
    </w:p>
    <w:p>
      <w:pPr>
        <w:pStyle w:val="PreformattedText"/>
        <w:bidi w:val="0"/>
        <w:jc w:val="left"/>
        <w:rPr/>
      </w:pPr>
      <w:r>
        <w:rPr/>
        <w:t xml:space="preserve">change  the wording  of  an  existing job type by  highlighting  it  and  then </w:t>
      </w:r>
    </w:p>
    <w:p>
      <w:pPr>
        <w:pStyle w:val="PreformattedText"/>
        <w:bidi w:val="0"/>
        <w:jc w:val="left"/>
        <w:rPr/>
      </w:pPr>
      <w:r>
        <w:rPr/>
        <w:t xml:space="preserve">pressing the 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Enter Group Descriptions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͸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NAME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͵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PROF GROUP 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TRAVEL COMPANY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BUILDING SOCIETY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INSURANCE COMPANY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LARGE EMPLOYER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ESTATE AGENT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CLUB/SOCIETY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</w:t>
      </w:r>
      <w:r>
        <w:rPr/>
        <w:t>UTILITY            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;�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SALES MANAGER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SMAN offers  a scrolling list of the current sales manager's details.  You </w:t>
      </w:r>
    </w:p>
    <w:p>
      <w:pPr>
        <w:pStyle w:val="PreformattedText"/>
        <w:bidi w:val="0"/>
        <w:jc w:val="left"/>
        <w:rPr/>
      </w:pPr>
      <w:r>
        <w:rPr/>
        <w:t xml:space="preserve">may  add  additional  sales managers to the end of the list,   or  change  the </w:t>
      </w:r>
    </w:p>
    <w:p>
      <w:pPr>
        <w:pStyle w:val="PreformattedText"/>
        <w:bidi w:val="0"/>
        <w:jc w:val="left"/>
        <w:rPr/>
      </w:pPr>
      <w:r>
        <w:rPr/>
        <w:t xml:space="preserve">wording  of  an  existing job type by highlighting it and  then  pressing  the </w:t>
      </w:r>
    </w:p>
    <w:p>
      <w:pPr>
        <w:pStyle w:val="PreformattedText"/>
        <w:bidi w:val="0"/>
        <w:jc w:val="left"/>
        <w:rPr/>
      </w:pPr>
      <w:r>
        <w:rPr/>
        <w:t xml:space="preserve">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Enter Sales Manager Details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͸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NAME                           REGION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 �����������������������</w:t>
      </w:r>
      <w:r>
        <w:rPr/>
        <w:t>͵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John Smith                     South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Brian Jones                    South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Deloris Probert                France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;�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END PROG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rrect mistakes in the progress file MARKSMAN provides a scrolling list of </w:t>
      </w:r>
    </w:p>
    <w:p>
      <w:pPr>
        <w:pStyle w:val="PreformattedText"/>
        <w:bidi w:val="0"/>
        <w:jc w:val="left"/>
        <w:rPr/>
      </w:pPr>
      <w:r>
        <w:rPr/>
        <w:t xml:space="preserve">the entire progress file. The first page displays the sales manager's name and </w:t>
      </w:r>
    </w:p>
    <w:p>
      <w:pPr>
        <w:pStyle w:val="PreformattedText"/>
        <w:bidi w:val="0"/>
        <w:jc w:val="left"/>
        <w:rPr/>
      </w:pPr>
      <w:r>
        <w:rPr/>
        <w:t xml:space="preserve">the region for the co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amend any details,  highlight the required item and press the RETURN  key, </w:t>
      </w:r>
    </w:p>
    <w:p>
      <w:pPr>
        <w:pStyle w:val="PreformattedText"/>
        <w:bidi w:val="0"/>
        <w:jc w:val="left"/>
        <w:rPr/>
      </w:pPr>
      <w:r>
        <w:rPr/>
        <w:t xml:space="preserve">you may then enter the correct details and press the RETURN key again to store 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Amend Progress File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͸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SALESMAN                       REGION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 �����������������������</w:t>
      </w:r>
      <w:r>
        <w:rPr/>
        <w:t>͵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Brian Jones                    South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Brian Jones                    South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Brian Jones                    South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John Smith                     South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John Smith                     South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John Smith                     South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John Smith                     South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John Smith                     South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;�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ge shows the compan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Amend Progress File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͸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COMPANY            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͵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ASSOCIATED METALWORKS UNION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SERVILE SOFTWARE   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WOLVERHAMPTON METROPOLITAN BOROUGH COUNCIL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A T MAYS LTD       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ALLIED BREWERIES   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A T MAYS LTD       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AIRTOURS PLC       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AIRFREIGHT UK      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;�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hird  page  shows the contact's name,  the date on which the  mail  shot </w:t>
      </w:r>
    </w:p>
    <w:p>
      <w:pPr>
        <w:pStyle w:val="PreformattedText"/>
        <w:bidi w:val="0"/>
        <w:jc w:val="left"/>
        <w:rPr/>
      </w:pPr>
      <w:r>
        <w:rPr/>
        <w:t xml:space="preserve">brochure  was  sent  ("PACK_SENT")   and the date of  the  initial  follow  up </w:t>
      </w:r>
    </w:p>
    <w:p>
      <w:pPr>
        <w:pStyle w:val="PreformattedText"/>
        <w:bidi w:val="0"/>
        <w:jc w:val="left"/>
        <w:rPr/>
      </w:pPr>
      <w:r>
        <w:rPr/>
        <w:t xml:space="preserve">("IFU_MADE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Amend Progress File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͸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CONTACT                        PACK_SENT IFU_MADE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 ��������� ����������</w:t>
      </w:r>
      <w:r>
        <w:rPr/>
        <w:t>͵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John Smith                     01/01/92  10/01/92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Matt Probert                   10/08/92  15/08/92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                   </w:t>
      </w:r>
      <w:r>
        <w:rPr/>
        <w:t>/  /      /  /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                      </w:t>
      </w:r>
      <w:r>
        <w:rPr/>
        <w:t>/  /      /  /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Mr R Mass                        /  /      /  /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Mr T P Meikle                  01/01/92  01/12/92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Mr D Crossland                 10/03/92  10/12/92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Mr D Crossland                   /  /      /  /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;�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th page also shows the date of the first appointment ("APP_DATE")  and </w:t>
      </w:r>
    </w:p>
    <w:p>
      <w:pPr>
        <w:pStyle w:val="PreformattedText"/>
        <w:bidi w:val="0"/>
        <w:jc w:val="left"/>
        <w:rPr/>
      </w:pPr>
      <w:r>
        <w:rPr/>
        <w:t xml:space="preserve">the date of the next follow up ("FOLLOW_UP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Amend Progress File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͸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</w:t>
      </w:r>
      <w:r>
        <w:rPr/>
        <w:t>PACK_SENT IFU_MADE APP_DATE FOLLOW_UP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 �������� �������� �����������������</w:t>
      </w:r>
      <w:r>
        <w:rPr/>
        <w:t>͵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</w:t>
      </w:r>
      <w:r>
        <w:rPr/>
        <w:t>01/01/92  10/01/92 20/02/92 10/03/92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</w:t>
      </w:r>
      <w:r>
        <w:rPr/>
        <w:t>10/08/92  15/08/92 01/09/92 01/10/92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</w:t>
      </w:r>
      <w:r>
        <w:rPr/>
        <w:t>/  /      /  /     /  /     /  /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</w:t>
      </w:r>
      <w:r>
        <w:rPr/>
        <w:t>/  /      /  /     /  /     /  /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</w:t>
      </w:r>
      <w:r>
        <w:rPr/>
        <w:t>/  /      /  /     /  /   10/06/92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</w:t>
      </w:r>
      <w:r>
        <w:rPr/>
        <w:t>01/01/92  01/12/92   /  /     /  /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</w:t>
      </w:r>
      <w:r>
        <w:rPr/>
        <w:t>10/03/92  10/12/92   /  /     /  /            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</w:t>
      </w:r>
      <w:r>
        <w:rPr/>
        <w:t>/  /      /  /   10/12/92   /  /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;�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fth  and final page shows the comments which were entered  against  the </w:t>
      </w:r>
    </w:p>
    <w:p>
      <w:pPr>
        <w:pStyle w:val="PreformattedText"/>
        <w:bidi w:val="0"/>
        <w:jc w:val="left"/>
        <w:rPr/>
      </w:pPr>
      <w:r>
        <w:rPr/>
        <w:t xml:space="preserve">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ervile Software            Amend Progress File                     Marksman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͸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COMMENTS             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͵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Apparently interested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Not very interested                                    ��         �</w:t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</w:t>
      </w:r>
      <w:r>
        <w:rPr/>
        <w:t>;�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                          Marks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man is published by Serv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1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256 478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