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R/2, simply print out this form, fill it in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check for $25 US (add $1.00 for orders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ADA) made out to "Nick Knight".  Checks from Canadia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clude an extra $10 to cover exchange costs (CA $35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CARDS CAN NOW BE USED!  Fill out the "charge i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23 Davi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a, Ohio 4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 Editor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     CHARGE IT to your Visa/Mastercard!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w participating in the OS/2 Shareware Author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mplemented by the GREATER CHICAGO Online!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nline by dialing the BBS at (708) 895-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in your charge card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Prices for charge card use reflect the absense of a 10% cash discoun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orders: $27.50    Non domestic orders: $28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  __________    [ ] Mastercard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220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