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P O I N T   v 1.70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5 Manfred Schramm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fred Schramm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lanade 2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6483 Wesel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   :    2:2446/501 analog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46/502 ISDN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P O I N T  : converts POINTLists to FDPOINT.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package MPOIN170.ar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EXE  :  M-POINT, executable program for 80x86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DOC  :  this documentation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LOG  :  Sample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POINT.HIS  :  History of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    Introduction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1 - 7 How to use M-POINT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     Trademarks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     Installation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    What else do you need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    Setup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    Parameters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4     Batch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     Credits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     Appendix A - Registration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was written to enable systems participating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works to share the points of all these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1 How to use M-POI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, is copyrighted by Manfred Schramm and may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may be tested in non-commercial surroundings for 3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may be used in non-commercial surroundings aft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ercial Users are required to obtain a permission from M.Sch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2. In no case is Manfred Schramm oblidged to provid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s or to support for any current or old version of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3. M-POINT may not be changed or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4 M-POINT may only be distributed in the complet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MPOIN170.ARJ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5 M-POINT may only be distributed free of charges. Pay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ard Systems may charge their normal copy-fee, but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ee for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6 M-POINT may not be distributed as part of a comercial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 together with a comercial product without M.Schram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7 M.Schramm does not warrant any suitable output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no way M.Schramm can be made liable for defects,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directly resulting from the use of 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at I guarranty is, that M-POINT will take up mem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rbo-Pascal                     Borl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ckBasic                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doNet                          Tom Je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BM, OS/2                       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-DOS                          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-DOS, Novell-DOS               Novell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qView                         Quarterdeck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ntDoor                        Advanced Engineering S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'Bridge                         Chris Ir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                         Manfred Sch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1 What else do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should work with any IBM-compatible 80x86-PC with DOS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higher. It works with monochrome as well as with col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needs at least 200 KB free RAM and 150 KB free HD-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use you also need a mailer eg. FrontDoor (2.02nc or high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Mail, Portal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has been tested successfully with FrontDoor,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DOOR and Portal of Power (here only for use with external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Gol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works in FrontDoor and InterMail multiline setups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K-variable is set (FD / IM). It will put asleep all task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2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environment variable for FrontDoor or InterMail, if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of these frontends, e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FD=C:\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IM=C:\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ASK=T (T stands for the FD-Task (1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nly necessary, when running FD-Multi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 all files into your nodelist directory and change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can now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in M-POINT.EXE /SETUP and answer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3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onfigure M-POINT, run M-POINT /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tully there is no need for parameters, other than /C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to read it's config-file or /SHELL to tell M-POI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config-file and NOT to release the mailer(s) af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o, in SHELL-mode, you can start M-POINT from a Nodelist-Upda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w/o TACCESS-errors from the other ta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up-routine within M-POINT will ask you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RATION-KEY      - your registration key  (leave blank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 (1-10)      - the pointlist(s)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only supply a suffix if you want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use a specific list. If om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-POINT will use the most recen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DELIST (1-10)       - The nodelist M-POINT should use for loo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only supply a suffix if you want M-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o use a specific list. If om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M-POINT will use the most recen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one (1-10)           - The zone number of the respectiv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 type (1-10) - whether the Pointlist is in 3D or 4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(3D = Hostformat, 4D = BOSS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list    Nodelist    Zone 3D/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OINTS24     NODELIST    2    3    (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RPOINT     GERNET      21   3    (G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Z_PNT_B      ZYX_NET     16   4    (ZyXEL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MYPOINTS.LST REGION24    16   4    (special with ma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MYPNTS2.LST              16   4    (special w/o ma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reate your local (fake) pointlist by pressing &lt;ALT&gt;&lt;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ide the lis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will ask you for the fake-points name, location, baud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nenumber,flags and adress for every point and then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, which it automatically inserts into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intlists to com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file             - the name of file you want M-POINT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(full path ! eg: C:\FD\NODELIST\M-POINT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(if left blank, M-POINT defaults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ome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K                - the task, FD-Variable points to (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nly, leave blank when sing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PUBLISHED         - 'No' to include point phonenumb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differ from their bosses, 'Yes'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unpu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UP              - whether or not M-POINT should make a no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ookup in case of wrong entries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oint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delistpath        - if you're NOT using FrontDoor or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you have to give M-POINT your nodelis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name           - if you're NOT using FrontDoor or Inter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you can supply M-POINT with your 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of FDPOINT.PVT - if you want M-POINT to write to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han FDPOINT.P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tmail             - whether or not M-POINT should send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o a Boss who's entry in the point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nly, if ran under FD or 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form            - whether or not M-POINT should create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of the form 'Name, Town, Name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'Town, Town, 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e flags       - whether or not M-POINT shoul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point's flags in FDPOINT.P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4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ause you can run M-POINT in your mailerbatch, after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ied the latest point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run M-POINT from a shell of a nodelist-update-too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e parameter /SHELL. Now M-POINT will NOT wake up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ilers by killing the FREEZE-semap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M-POINT to create 4-D-lists for each pointlist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ith the parameter /EACH. Now M-POINT will create FDPOINT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x = 1, 2, 3, ...,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converts the chosen pointlist(s) to FDPOINT.PVT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 be read by the FrontDoor and InterMail nodelist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Portal of Power is able to use FDPOINT.P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of error, M-POINT shows the errorlevel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In no case run M-POINT under a multitasker or on another nod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network, when FD 2.02 is ONL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This will cause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strips doubled zone-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makes a lookup in the current nodelist in case of a wro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ssing 2D address in BOSS entries, to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shows errors and lookups on screen as well as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gfile. It will also show Hit-MSGs, if it was able to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rrect 2D Bos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from now on, some mailers that automatically update the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be online more ofte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 - Manual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  special credi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ens Heinemann, Fido 2:2446/506.11 for his help in optimiz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 and the englis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lf Genster, former ZyXELNET 16:100/450 for his quick no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 bug and later for good suggestions in the very first d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-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uscho, Wesel, Hohe Strasse (former in Bismarkstrasse), for co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nd 'Bonjo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emtsma, Hambu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lots of cigar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2, Berlin &amp; Dublin, Tangerine Dream,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igel Kennedy, Middlesex for aiding me with good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ppendix A -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n-commercial user, send me 10.- DM or US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m in a commercial environment, as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register at the german register-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lfgang Schan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nsheimer Stras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4665 Alsbach-Haehn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doNet@2:2464/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@2:2464/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BS      : ++49-6257-68165 (V-TERBO 19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++49-6257-68265 (ZyXEL 19k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X/VOICE: ++49-6257-68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# Make check or money order to my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DOLLAR OR DEUTSCHE MAR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# Bank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PostGiro Ff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BLZ   : 500 100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 KtoNr.: 6269 84-6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