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-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our older program MAILLIST/MLABE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/M-LABEL in your library, please stop distributing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M-PLUS instead. Note that you may have MAILLIST as a two-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 vendors may inadvertently have listed MLABEL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LUS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x or later; 640K RAM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PLUS15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Easy-to-use, full-featured mailing list system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features. Supports international dates, ph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s. Big fields and plenty of lines for complex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uplicate checking, data entry validation, search by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, sort or search on any field, tag and filter record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form letters, merge options, export and impo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design and print labels and reports, compare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op-up notepad, phone dialing, backup, optional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Simplicity and flexibility make M-PLUS perfect fo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imple yet full-featured mailing system h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eatures, supports international mailing needs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phone dialing, record tagging, import and export, form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Perfect for hom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ull-featured, user-configurable mail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business and intern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PLU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NFO.TXT     Vital information fo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US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1.EXE     The on-disk documentation file,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2.EXE     The on-disk documentation file, 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