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T CO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4-year-old retired beverage distributor claimed recent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as had the original Coca-Cola formula for almost 40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Williams wrote in to Dallas Morning News columnist Mary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tz, after she had written about the new Coke in her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said he was given the formula in 1948, when h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route for the Dr. Peppe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armacist named John Reed told him that he used to mak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syrup for the cola because he had been give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.  Reed said he had gotten the recipe from an ingr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man who wanted to sell him the ingredients for the syr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then pulled the formula from a file marked "1898"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make a copy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's true, this is your big chance to make up a batch of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hing" yourself.  Here's the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pounds of s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gallons of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ints of lime ju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ounces of citrate of caf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unces of cit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unce of extract of van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drams (3/4 ounce) of fluid extract of c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drams (3/4 ounce) of fluid extract of co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mix with carbonated water before you drink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ny fountain drink.  If you try it, let us know how i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Drink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they haven't proved that any of these ingredient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yet, I'm sure it's just a matter of 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Coca-Cola Company, the formula has never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out.  But who knows?  This could be the biggest l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The PIRATES' HOLLOW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Gfile Distribution Center / MASS Meg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15/236/2371          RoR - Alucard               415/236/237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Sysops: Doctor Murdock ~ Sir Death ~ Dark Nite ~ Ratsnatch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hawn-Da-Lay Boy Production Inc. The Electric Pub : 415/236/438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The Gates of Hell are open Night and Day;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*     Smooth is the Descent and Easy is the Way      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Q-u--b-e-c===L-i-b-r-e===S-o-f-t-w-a-r-e===I-n-t-l====1-9-9-4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