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MoreInfo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5-1996 "Palace Soft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. 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0.0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/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nd other files associated with it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! The only Guaranty is that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disk spac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little door I made to get a little "More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New users logging on my board. It sav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ile, and also will send the SySop a Logon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INFO.EXE..............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...............Hmmmmm I forgot?! =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SER.BAT...............Sampl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1.cfg.................Sample config file for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2.cfg.................Sample config file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...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...Complete Path and FILENAME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...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.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...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...Complete path to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HAVE TRAILING BACKSLASH *\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...Color Code for The Message it send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riBBS Manual Page 71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You may name the .cfg file anything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pecify it on the cammand line. See config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 for node1. Add this to your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o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info door1.cfg LOCKED:38400 DOOR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etup for node2. Add this to your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o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info door2.cfg LOCKED:38400 DOOR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is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r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f error number 53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then search your configuration file for a misspel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wrong path. If error 61 (Disk full) occurs,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Overflow at adress blah blah blah, lock your comp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do it. Also if you use a 31 line DOOR.SYS, use th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rrors can't be solved, and you could list thos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bulletin board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FREE!(But I won't turn down a donation =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t help/call me, you may do so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(14.4)........1-904-421-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(28.8)........1-904-421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Fido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..............1:3605/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.............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LL donation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2 Jerem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