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o Goo Gai Pa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hen in doubt, read the instructions." --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ick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. . . . . . . . . . . . . . . . . . . . . .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cro Files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reation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s}.DAT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ooks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 Moogoo.Mac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 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Legal Stuff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nfiguration file whose standard doesn't differ from the setup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{Com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owerful ability to redefine the keyboard, including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acro functions, withou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bility to hold macro files in directories other than {Commo}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bility to create menus, without 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bility to consolidate all of your batch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other macro programmers, MGMac includs many various function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process files, and make macro writ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arly half a dozen hooks into MGMac for other programs, batch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uick,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 Goo Gai Pan Macros (Hereafter, MGMac,) was created with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s should be simpler, cleaner, and more powerful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o resort to the messy editing of someone else's macro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that would also be usable by other macro programm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having to resort to sifting through my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useful procedure, or having to put things into my co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work.  The other thing I wanted was the ability to clean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, like the menus, the {Commo} directories, like the batch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eal with them in a way that would make it easy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, to some small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name, I am aware it's a mouthful. 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thanks goes to Chuck Seyboldt, who gave me a few tip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cedures that are in MGMac, and Ridg Mills, who was volunte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rious status as Beta Tester.  Jeff Oberlee also deserve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redit in the construction of MGMac as well, he foun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 mistakenly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require for use of my macros is some way of letting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: nick.scott@t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 : -&gt;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: 1:109/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found lurking on the {Commo} and Communication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ime, and the Communications conferenc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run INST-MG.BAT, included with the archive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few directories, programs, and other variabl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MGMac will backup your current {Commo} configuratio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Zip archiver.  It will then proceed to sort and mo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{Commo} directory around.  It will creat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they do not exist, and will move all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ir 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the installation is rather painless, and littl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 to get MGMac running successfull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be aware that MGMac's installation and batch files use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space, rather than the default 3k used by {Commo}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just whatever system settings are required to facil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f in the event that memory on your machine is so tha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may not fit in your setup, it is theoretically possible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k. (However, when running the file manager, all bets are off.)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s done as a service to the user to avoid one error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amount of frustration, and to guarantee tha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acros grow, that this memory value will not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figuration and parameter files used by MGMac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up files used by {Commo}.  All variables must be includ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to be used.  Anything outside of the brace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All variables are defin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&lt;variable name&gt;,&lt;variable defin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all of the variables are fully enclosed in curly bra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is used to separate the variable name a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MAC                      The primary MGMa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-CFG.MAC                      The configur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FILE.MAC                    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SCRSV.MAC                   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KEY                     The default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KEY                       The standard {Commo}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FILE.PRM                     The configuration file for MG-FIL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NU}.DAT                      File that contains offlo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TCH}.DAT                     File that contains all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S}.DAT                      Miscellaneous configuration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GMac,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BAT                      Batch file to run MG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GOO.DOC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is simple and powerful, and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making many people's macro files considerably shor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macros that are run when hitting ke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dit your macro file.  There are three keys defined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 only ones that are hardcoded,) Alt-/, Alt-., and Alt-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/ - Function Keys.  Hit enter to scroll the menu through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. - Alt-Letter combinations.  Hit enter to rotate throug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, - Miscellaneous Key Maps.  Contains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unctuation combinations, and the Alt-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key to remap, you will be asked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r action you wish to define the 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lowed to be used, they will be defined when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All variables used MUST be followed up with by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.  Otherwise, it may be possible to have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and endlessl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.&lt;label&gt;               Will go to a macro label. 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cut of simply writing the macro la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&lt;string&gt;              Send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&lt;string&gt;              Dials an entry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f.&lt;string&gt;              Loads another directory for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users of {Commo}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&lt;menuname&gt;            Load a menu in {Menu}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&lt;batchname&gt;            Runs a batch file in {Batch}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&lt;program&gt;             Exec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.&lt;variable&gt;,&lt;setting&gt;  Sets a variable to a particul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.&lt;variable&gt;            Toggles a variable between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.Filemngr &lt;or&gt; Filemngr    (Will goto {:filemng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Nick Scott|               (Sends m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%signatur%                (Sends the variable signatur, n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centage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Alternative,Demodulator   (Will dial Alternative and De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f.Support.FON               (Will load Support.F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Download                  (Will run the Download menu in {menu}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Jabber                     (Will run the Jabber batch file in {batch}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st %_cap%               (Will list the current cap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.Signatur,Nick Scott       (Sets the variable Signatur to Nick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.Runmacro                  (Will toggle the variable Runmacro to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macro files are another big asset of MGMac.  The abilit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one directory, while having your main files in anoth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{Commo} directory cleaner, and files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online perspective, there is literally a one ke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offline macro, and loading a macro fil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L (Or whatever key Menu.Misc has been assigned to,) and hit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file.  Type in the name of your new file, and it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acro writing perspective, it is practically as simp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%_file variable to whatever the name of your new fil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{:load} macro.  For even more configurability,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dir variable, you can even keep your macros in more tha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consolidate all of your batch files is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tch}.Dat.  This allows those batch files to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s, as well as the advantage of having a clean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file is executed, it will read your batch file in {batch}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to a file called TEMP.B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batch file in {Batch}.dat is easy. 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e in curly braces, with the definition or title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your batch file, and an empty set of brac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lowed, but must be used the same way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s, with a percentage sign following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rog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1 %optio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is batch file through keyboard defini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.Program_1' (without quotations, of course.)  Also, be awa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echo off' is at the beginning of every batch file, and a 'cd %_hom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t the end of eve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o create menus without editing a macro file is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}.DAT.  This file contains many of the menus used by MGMac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menu in this file, it is possible to use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, without any macro writing at all.  All of the menu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nu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 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 to jump to if enter i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{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definition is the one used by {Commo} and MGMa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efinition of 'Menu.Misc' will look for the men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Misc' in the {Menu}.dat file.  Many of the other menu variabl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If more help is required, please see the MENU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's MAC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ertain that all of your menu variables are encircled by curly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might result.  If a variable does not exist, simply u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races instead of simply leaving the line blank, or skipp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is defined with a {.} symbol right after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un_My_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y Program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f,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1,program2,progra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e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{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ars}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by MGMac in a variety of ways.  It'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avoid hardcoding many of the variables, in the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ariables used, etc.  It is largely unimportant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 extensive amount of programming.  Its format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tails are covered by the macro reading ou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section is covered in braces, and the end of i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urly braces.  Please do not edit already existing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ny of them are linked to many of the system macros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them, its results can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Mac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to the startup and jump to dos macros are hoo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.  Simply create this file in your home direct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.  All hook files are deleted af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VAR  - Will read variables out of this file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configuration and key files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GTO  - Will jump to the specified macro written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, once all necessary files have been load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ly brac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DIL  - Will dial the systems specified in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ll systems are specified in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parated by commas.  No curly brac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 is rather self explanatory.  However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file MG-FILE.PRM in your support directory before u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ould be unpredictable.  The filemanager is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Alt-U (Miscutil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ver is simple, fun macro that requires no real edit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are best when used on a color monitor.  The screen sav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accessed through the Alt-U (Miscutil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 functions and list of labels in MooGo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up macro, loads Moogoo.CFG, keyboard map,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onfigm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at executes to install and configure MG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jump2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-shells to Dos, and scans for MOOGOO.VAR, MOOGOO.GTO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GOO.D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jump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OGOO.VAR exists, it will load that file up as a standa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jumpgo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OGOO.GTO exists, it will goto whatever macro label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jump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OGOO.DIL exists, it will dial whatever system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exitc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outine, removes macro files from home directory, and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no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executes after logoff from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va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variable viewer/editor, asks for the variable,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lear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{:varset}, but this one doesn't show the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sci} through {:sh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{Commo} keyboard functions, they're there to us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er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s a series of variables (ie, Var1, Var2, Var3, etc.),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variable without the number.  Will sto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 an empty variable.. (if it hit Var7, and it wa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ls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: set to variable series to clean (see {:serclea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above, but is easier to call in a macro. *VERY USEFU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reat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macro that prompts for the new file to create, generat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s it into mem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t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*MOST** needed label for any macro in existance. 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ame 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, but clears out the variable STR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s useful as {:retu}, it simply stop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se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L (My basic looping variable,) to 1. 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laziness on my part, and as a space-saver. 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ginning of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p l}{ifco-c reset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set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loop (Used in many of the function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) to 1, reasons and usage similar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inc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my Menu generator, it sets a variable to establish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nus.  Typically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eng %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p %_len,%len}{ifco-gc incr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var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: String to fix variab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ful macro, inserts variables in strings when {Commo}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it's own.  For example, if %_hom%COMMO.MAC was read out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_hom% wouldn't be changed to 'C:\COMMO\'.  {:varfix} 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The call is used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t str,%%}{ifco-c var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: The string to find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: The nth wor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: The nth wor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will pull the nth word out of a string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word of 'The quick brown fox' is br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tr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: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off all of the leading spaces off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tr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: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off all of the spaces af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mb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: the string to trim braces of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braces off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incr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letter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 letter up one notch, from A to B, B to C, etc.  It re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Z to A, and will set Let at A if there is no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2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lett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: The ASCII number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7bit charecter (except for control codes) to it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: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equivalent letter of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SCII number to its char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p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letter to mak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let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lo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letter to mak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lette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ig2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: The number to turn to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number less than 256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:  System macros are not to be edited.  Doing so may caus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nasty errors in many of the other macro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oto or _call : The label to goto or call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 : The name of the file that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at loads other macros that aren't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el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at cleans out your main directory of all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COMMO.MAC or MOOGOO.MAC. (Or .CCM, depending on your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el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TEMP.* (Temporary) files from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ispsc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: Row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: Column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creen in TEMP.SCR, and moves the cursor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lor in the restored display.  Used by the screen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screen 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: The batch file definition in {Batch}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xecutes a batch file from {Batch}.dat.  See Batch File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menu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: The menu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nufile : The name of the file to get the menu fro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menu from {Menu}.dat.  See Menu Creation topic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l/}{:al.}{:al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keyboard definitions.  See keyboard remapp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ad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 The .KEY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a keybo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ad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file : The fi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a variable file (Like the Key files and the paramet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keyf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or loading all of the key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writ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 The .KEY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out your keybo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cvar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: The title of the block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d reads out of {Vars}.dat until it find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lrkey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your keyboard definition COMPLETELY.  Used when things get 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USE WITH CAUTION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un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used by the keybo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and edi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and executes a macro unable to be accessed throug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Mosthos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v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Mosthos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m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mail read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filemng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file manager, with appropriat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edbatch}{:edvars}{:ed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appropriat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new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new key file if it exists, creates a new on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n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auxilliary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bas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variable user, followed by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phon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variable user, a password, and the variable p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newfo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'd {Commo} users only)  Loads a new FON file, and open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Used primarily to link one FON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vailable through the Alt-L (misc) menu.  It will gener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INS-MG.BAT, that when run will remove most traces of MGMac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 your system.  However, you must exit {Commo}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rself. The configuration file, MooGoo.CFG, is sa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you wish to reuse MGMac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once loaded up {Commo} with Moo Goo macros on, and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no matter what key I press, a little box keeps perking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ying, "Key not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his is an error that occurs when the Key file is not loaded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:start} label did not execute when you first loaded MGMa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oogoo.CFG file loaded (You should se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,) you should hit Alt-., and change a key to 'Menu.Mi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out of the menus, hit that key, and load your key fil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way is to hit Alt-., change a key to 'Exit'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at key to get out of {Commo} and see if you can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outside of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The menus and key files take too long to load.  Is there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hing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A RAM drive is the best way to improve performanc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of MGMac.  A disk cache will als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y.  Another thing to note is that the lower dow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file, the longer it will take to load.  If it's simp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menu that is causing problems, try moving that menu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others in the file.  (This is why th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right at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used an Exec. (or Bat.) keyboard redefinition, but the progra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saying I had too little memory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Unfortunately, this is a fault of the macro executing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e easily correctable without creating a macro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imple macro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:myprogram} {exec-s Myprogram %_hom%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enough memory now that {Commo} will shell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Simply link your label to the original definition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and it should run without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 Released 4-28-95.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a - Released 4-2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erfully squished a nasty bug that wouldn't let the macro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eff Oberlee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ug was the call to the Screen Saver.  Any other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with {:load} didn't work right.  Cheerfully squish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Released 5-6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upport files needed to install wer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 with previous archives, which are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of the bugs in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some of the documentation to reflect changes in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features misse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 menuing system for loading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.X -  Soon to b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communications that has little to no regard for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.  Will include mail run and upload/downloa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quire little to no script writing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complete file manager, eventually including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Will include the hooks to integrate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upload and downloa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of offline and login macros, and parameter fil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define many different specific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or the macros that are ru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upport for keyboard map functions,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grate their own to the ones currently provid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editing of the keyboard ma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atch MGMac files, rather than continuousl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ame, un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cott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Nick Scott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any other reason, even if Nick Scott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product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is a trademark of Fred P. B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a product of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 is a trademark of Shad Muegge and Marcos D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rademarks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