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Twin Cities Abiogenetic-Moobasi BBS list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Twin Cities Abiogenetic-Mooba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Twin Cities BBS List has been released monthly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are a visitor on any BBS you log int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BS systems in this area, each BBS has it's own uniqu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list is verified using a US Robotics HST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BS system to be included in this list, we must be able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dem.  The listed BPS rate is the speed that we achieved with 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verific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list.  Upload it to BBS systems that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listing.  Newspaper and magazine publishers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dited list in their pub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sysop(s) of BBSs you call that you saw thei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-Moobasi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incomplete data, errors on this list, or know of syst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list, PLEASE call 774-8454 and use the on-line 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operators, user groups, and so fort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play this listing, or portions thereof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only the complete, unmodifi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ystem is listed at an incorrect speed,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your modem is not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elpful for gathering BBS list information if you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's opening screen that identifies the BBS name, the BB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nd computer type if unusual), and what the sysop's name(s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Sample System, an RBBS-PC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is Filo Sed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when posting ads for your BBS, it is helpful to producer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f you include the BBS software type you use, and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is going dow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we can't verify your system, after 45 days it automat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  When a BBS goes down, it is helpful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disconnected, instead of making your phone busy or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og-ins, please use Abiogenetic's  on-line database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lag to YES on your BBS's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FREQed from FidoNet node 1:282/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s of BBSLIST or MOOB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doNet sysop in the Twin Cities area, you may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updates sent to your BBS.  Netmail Barry Watson @1:28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duced by Moobasi / Abiogene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...     ..                                       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..     ..  ....   ... ..  ....  .....   ....  ..... ...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.....  .. ..  .. ..  ..  ..  .. ..  .. ..  ..  ..  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 ..  .. .. ..  .. ..  ..  ...... ..  .. ......  ..  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..   ..  .. .. ..  ..  .....  ..     ..  .. ..      .. .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 .. ... .... ....      ..   ....  ..  ..  ....    ..  .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                                    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0bps   23hr/day   (612) 774-8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ogenetic BBS, the home of the Twin Cities Moobasi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the following people who provided lis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Kaase         Adam Blomberg       Adam Gears          Adam Hu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Larson         Adrian Abramshuk    Andrew Berg         Andrew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Asfeld          Arthur Mc Grane     Bart                Ben Cr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Dean            Ben Gustafson       Bill Adams          B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Bixbe          Bill Gagliardi      Bill Keran         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  Bob Stone           Bob Werrew          Brent V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Davidson      Brian Reichow       Brian Riley         Brian 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 Day           Bryen Z.            Charlie Nutter      Charlie S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Ament         Chris Desio         Chris Fourdyce      Chri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gnussen     Chris Nauman        Conal Garrity       Cor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 Borchardt     Dale Ubelhoer       Dan Felder          Dan K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Mcnulty         Dana Mueller        Darin Jahn          Dave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ourland       Dave Pemble         Dave Petsuch        David Bo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ushard       David Justin        Dax Orr             Derek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Lokken          Don Rossebo         Don Sudduth         Doug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Berg        Duane Hazel         Eng-Wee Yeo         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Benson         Eric Davis          Eric Johnson        Eric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paeth         Erik Amundson       Erik Chimek         Eri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acobson       Fred Gotfredson     Fred Joner          G'ust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ret Berge        Gary Hinrichs       Gayle Hebert        Greg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Harned         Guy Gustavson       Hans Gustafson      Harry Monta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Bazinet      Howard Ekman        J Larson            Jack Gron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Dean          Jason Christiansen  Jason Mccuen        Jaso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Carbert        Jeff Dulac          Jeff Frethem        Jef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mith          Jeffery Peal        Jeffrey C TindillierJeffrey Da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Davis       Jeremiah Foss       Jeremy Zachau       Jerr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se Wald          Jesse Waldack       Jim Deeg            Jim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elley          Jim Rosvold         Jim Starke          Joe Cu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Grzesiak        Joel Ostmoe         John Joiner         John S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Tessier        Jon Leffert         Jordan Husney       Justi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 Schmit         Kate Carey          Ken Kirk            Kent 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Brintnall     Kevin Fagerness     Kevin Jendro        Kevin Venz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sten Lenius      Kris Amundson       Kris Pettijohn      Lloyd A.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le Bergman        Mac Harned          Marc Williams       Mark R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Shaheen        Matt Holger         Matt Jurcich        Matt 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Genelin     Michael Hall        Michael Quick       Mike Brus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Dale           Mike Hunt           Mike Majkrzak       Mike Mcea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cgrane        Mike Rasmussen      Mitch Pryor        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Ranger        Pat Foust           Paul Beck           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Ford           Paul Holtz          Peter Gamache       Peter M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Inda           R. N. Groves        Randy Darcy         Raul Alm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Morse           Raymond Morse       Rex Robitschek      Rich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 Brown          Richard Vonzel      Rick Finfger        Rick Josch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Moe            Robert Bischoff     Robert D. Kemp      Robert D.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Morris       Robert Quackenbush  Ron Hammer          R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an Dahlen         Scott Murphy        Shawn P. Stanley    Smak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Bertsch       Steve Ford          Steve Martin        Steve Sor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Fischer      Steven Hunter       Steven Hutera       Steven Kubi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Sterner      T. James Christman  T.J.               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Gerdes       Thomas Hoard        Tim Christman       Tim Cl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Hnida           Tim Sireno          Tom Garland         Vern S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ische         Wylie Sw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is copyrighted 1994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You may use or distribute this complete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long as no fee is charged for this document beyo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.ZIP file is extracted, you will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file has not been tamp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PCH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distribution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LST - Alphabetically sorted 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WID - Alphabetically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CMP - Computer type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SFT - Software type sorted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FON - Telemate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FO1 - Commo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4.1LN - Alphabetically sorted  80 Column Twin Cities BBS List,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Credits &amp; Information file about the Abiogenetic-Moobas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APR9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35  DeflatX  14550  66%  04-01-94  00:00  7f392045 --w-  MOOAPR9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70  DeflatX  15186  70%  04-01-94  00:00  7f7e9f49 --w-  MOOAPR94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71  DeflatX   6982  87%  04-01-94  00:00  215b135c --w-  MOOAPR94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70  DeflatX  15069  70%  04-01-94  00:00  4a221118 --w-  MOOAPR94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35  DeflatX  14482  66%  04-01-94  00:00  efb88cdf --w-  MOOAPR94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82  DeflatX   9313  71%  04-01-94  00:00  8179eee1 --w-  MOOAPR94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8  DeflatX   9974  70%  04-01-94  00:00  942d763e --w-  MOOAPR94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1  DeflatX    284  58%  04-01-94  00:00  346d7f11 --w- 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 DeflatX    210  17%  04-01-94  00:00  1166398f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344           86050  72%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APR9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7f39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7f7e9f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5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215b13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5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4a22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efb88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3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8179ee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APR94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942d76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346d7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Apr 01,1994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11663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