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ra Modem Stats ANSI generator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7 by Hans A. Mah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STANS is a small utility to create a nice ANSI screen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TATS.ASC file generated by Simon Slater's 'MODEM STA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all MODSTANS.EXE without any parameters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TATS.ASC file. If all went well, a file named MODSTATS.ANS should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generated that should look similar to the provided sample .A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MODSTANS has only been tested with the current 1.00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EM STATS, so it *might* not run properly with futur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n case the structure of the .ASC file should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s A. Ma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il 20th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hm@bitsma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 2:2426/4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:      +49-491-65310 (V.34 &amp; ISD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