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I L N O T E 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ctober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by Frode Ingebret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29, N-4883 Bjorbekk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OTE PPE is Copyright (C) 1995 by Frode Ingebr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OTE�PPE, its  accompanying documentation and  related fil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leased as Shareware. If you use this software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(thirty or more days)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 on how  to  register this product,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To Register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MAILNOTE�PPE may 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 in any  form which  would involve some sort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for a particular  purpose  and  MAILNOTE�PPE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in particular, and without  limiting operation of MAILNOTE PPE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with 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 or inability to use MAILNOTE�PPE even  if the Author, 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bretsen, or  an authorized  distributor of  MAILNOTE�PP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 the possibility of such  damages, or for any 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is product is available either by email, snail mai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our BBS, here's the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 Never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7-3702-7311 * 24h * Multiple Nodes - Ringdown - 28.8/33.6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: Frode Ingebr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mail : frode.ingebretsen@neverland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nail mail : Never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4883 Bjorbe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NOTE�PPE is distributed in an  ZIP archive fil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the  archive  contents  or  add   any  file.  The  archiv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OTE110..ZIP, and original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NOTE.PPE - Th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NOTE.DOC - The Documentation File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NOTE.CFG - The Configuration File. (Defaul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NOTE.NOR - Norwegia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TENTION.    - Attention/Reminder display file as spec. in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TENTION.NOR - ------------"------------ in Norwe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File F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PROGRAM DESCRIP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PE because my users posted messages in all the wro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lame them, on most systems today there are ALOT of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sh situation it's easy to hit the "E" key in the wro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uess i'm not the only sysop or moderator tired of mov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n't belong in "that" conference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NOTE will probably make life abit easier for sysops/cosysops or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NOTE   will  ask  the user if he/she really wanna post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gives them an ability to abort or move to a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cfg file (ex. conf. 0 the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NOTE will display a file you can use to inform your users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different messages posted. This display file is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user hits the "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its "E" in the conference you have specified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kip the note and questions about being in the righ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NOTE is fully multi language supported, this includes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the MAILNOTE PPE could not be much  easier tha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 a SUB directory, move all files included in the zip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C:\PCB\PPE\MAILNOTE\ &lt;--- PUT ALL THE FI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"MAILNOTE.CFG" file to your needs. (More info inside th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MAILNOTE.PPE to your CMD list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LECT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EC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LECT DEFAUL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E              ???        0        0 C:\PCB\PPE\MAILNOTE\MAILNOTE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 the above  directory name  is given  only as  an examp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MAILNOTE.PPE  file in  any directory 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MAILNOTE.CFG configuration file and make it suit 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OTE�PPE supports full multi-language  compatibility. 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language specific files, in the same way PCBoard works with its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t of language files are provi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      English pre-display message/screen (defaul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NTION.NOR  Norwegian pre-display message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PCBoard manual for more details on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How To Registe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OTE PPE is not crippled in any way.   Except for an [UNREG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displayed when the PP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30 days to evaluate MAILNOTE.  Then you must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 Registration grants you a license to use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1 BBS that it is  being registered to. MAILNOTE PP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transferrable.  You are not permitted to decompi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these PPE's in any way.  By doing so you will void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*FREE* for this ppe, we will give you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free. Here is how to obtain the *FREE* reg 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 our Support BBS and leave mail for sysop, asking fo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land BBS : +47-370-27311 - 24h - 28.8/33.6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 email to frode.ingebretsen@neverland.bbs.no asking for the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BUG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or have any suggestions on how to make this PP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(the author) in one of the way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