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ll Checks  out to "Benjamin Schollnick", and 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at the end  of this form.   When you register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a key  file which  will activate  Registered Mode. 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ll "Register with xxx" messages and program delays are eli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of August  26, 1993,  registration of  Menu Master  (v3.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9.95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will be  sent via  netmail if  you include  a valid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There is no additional 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don't have a Fidonet address or would rather ha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via surface mail, send a valid mailing address along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id disk mailer and a disk, or an extra $1.00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users outside  the U.S.  should include  an extra 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 postage and handling. Please  don't send a  prepaid mai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untry's stamps won't be recognized here. Registr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in U.S.  funds drawn on  a U.S. bank,  or an international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(____)_______-________        Fax (____)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#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Baud Rate _________  Hours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#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    [  ]  3.5"                     [  ]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cv'd ____________                     Serial Num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nt    ____________                     Sent Via    Postal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do    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Cut this out and attach to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member do not send CASH, use Check or Money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o 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jamin Scholln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Mast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 Valia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chester, New York 146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