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MU_GT16.ZIP - release 4/xx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update release (1.60) of our widely used Meal-Master (tm)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utilities.  The MM utili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DC_160.EXE: provides duplicate checking across many recip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plicates are searched for in a definable "fuzzy"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 report is generated to a text file which ca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printed or examined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MSR_160.EXE: is a menu driven, parameter selectable, title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MCZ_160.EXE: is a "category zapper" which - at the users discretion -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out and write to the database recipe "categorie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based on commonalities found in the recipe tit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pplied in this release are minor,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djusted revision level number to match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uthors Email addresses have been update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Easier to use: QSORT (included shareware utility used by the MMU_GT su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 longer a separate archive.  Having QSORT (v4.11) "in place"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ards correcting support issues regarding error: "#53, file not fou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icated installation procedure for MMU_GT16.  Simply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in which the contents of the distribution archi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, (eg: C:\MMU) or extract MMU_GT16.ZIP into your MealMast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necessary for the operation of any of the utilities (other th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meal master database! &lt;G&gt;) are present within MMU_GT16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ZIP archive was created using PKZIP v2.04g and carries an"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" (-AV) stamp to assure data integrity.  Should the archi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"Authentic files Verified! # SWX550" when unzipped, please adv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&lt;travers@netcom.ca&gt;                     Gary &lt;groeller@ic.net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