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 �����ͻ �������ͻ �����ͻ �����ͻ �����ͻ �ͻ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ֿ ֿ � � �</w:t>
      </w:r>
      <w:r>
        <w:rPr/>
        <w:t xml:space="preserve">Ŀ � � </w:t>
      </w:r>
      <w:r>
        <w:rPr/>
        <w:t>ֿ ֿ � � ���</w:t>
      </w:r>
      <w:r>
        <w:rPr/>
        <w:t>Ľ � ���Ľ �Ŀ �Ľ � � �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 � �</w:t>
      </w:r>
      <w:r>
        <w:rPr/>
        <w:t>Ľ � �� �� � � ���ͻ � �ͻ     � �   � � �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� � � � �ͻ � ��Ľ� � ���Ŀ � � �Ľ     � �   � � �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� �</w:t>
      </w:r>
      <w:r>
        <w:rPr/>
        <w:t>; � � �   � � ���; � � ���ͻ   � �  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   �Ľ �����Ľ �Ľ   �Ľ �����Ľ �����Ľ   �Ľ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Programm f�r McMail (V1.0g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,95 by Klaus Winckler, Kreienmoor 78, 28790 Schwanew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.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il is Copyright (C) 1994 by Albert Freriks &amp;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ese Version von MCMSETUP ist f�r McMail V1.0g4 und ka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NICHT* zum Setup einer Vorversion benutzt werden!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nfiguration des Mailers McMail geschieht �be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 an Konfigurationsdateien im ASCI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rt der Konfiguration und Steuerung ist die schnell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sicherste Art ein Programm zu konfigurieren und auf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ellen Bed�rfnisse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erfahrener Benutzer, der seine Programme seit Jahr und Ta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rt der Konfiguration steuert, wird MCMSETUP kurz bestau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aber m�de bel�cheln und wieder seinen Edito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dem bietet McMail jetzt die M�glichkeit, in den jeweiligen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e Umgebungsvariablen auszuwerten. Diese Art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durch ein Programm wie MCMSETUP nicht direkt unterst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solche Freaks habe ich MCMSETUP auch nicht gemach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ist f�r alle diejenigen, die sich nicht oder nur sehr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Konfiguration �ber ASCII-Steuerdateien anfreu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erm�glicht ein men�gesteuertes Setup des Mailers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KEINE)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nutzung von MCMSETUP ist freiwillig und  geschieht 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s Risiko!! Es gibt keinerlei  Garantie!! Alle  Anspr�ch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lossen!! Wer hiermit nicht einverstanden ist, darf MC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benutzen!!  Durch  die  Benutzung von  MCMSETUP  wird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ung anerkan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wird nach dem ShareWare - Konzept vertrieben. Es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iegenden Version nicht eingeschr�nkt und darf eine angem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lang ( 30 Tg ) getestet werden. Danach muss sich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MCMSETUP beim Autor registrieren lassen.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 von MCMSETUP kostet w�hrend der 'Gamma-Phase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mindestens DM 10,-. Dar�ber hinausgehende Betr�ge sind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 immer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 dieser Version von MCMSETUP berechtigt zur da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ften Benutzung dieser und aller folgenden Versionen von M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 wird durch den Eingang der Registrier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unten angegebenes Konto wirksam. Eine besondere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Programm, etwa durch eine Meldung oder durch ein Key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�llt. Auf Wunsch wird der Eingang der Registrierungsgeb�h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(Registrierungsnachweis) bes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MCMSETUP _kann_ bis zum Erscheinen der ersten Releas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McMail unregistrier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( Also das Programm MCMSETUP.EXE ) geh�rt in das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elchem sich auch McMail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empfehlenswert, die bei McMail mitgelieferten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(Simple oder Advanced) in dieses Verzeichnis zu 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nn mit MCMSETUP zu modifizieren. Notwendig ist die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da auch neue ConfigFiles von MCMSETUP angele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MCMSETUP auf die verschiedenen Gegebenheiten einzurich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Verhalten von MCMSETUP �ber eine Umgebungsvariable 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zeit lassen sich zwei Dinge �ber diese Umgebungsvariabl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MCMSETUP=MONO'  - Monochromdarstellung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:Automatische Erken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MCMSETUP=NOREM' - Keine Kommentare in die ConfigFiles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:Kommentare gem. den SampleConfi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des gleichzeitig: SET MCMSETUP=NOREM,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Sorge! Wenn man NOREM wieder deaktiviert, stehen die 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zeilen nach einem weiteren Durchlauf wieder dri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kann mit der entprechenden Task-Nummer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MSETUP &lt;TaskNummer&gt;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MCMSETUP ohne Parameter aufgerufen und existiert auf 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Umgebungsvariable %TASK%, so wird diese von MCMSETUP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 eine solche Variable nicht, so nimmt MCMSETUP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�ig Task #1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ie Umgebungsvariable %TASK% ist f�r McMail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MCMSETUP kann dann zwischen den verschiedenen Tasks ge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t werden. Dabei wird eine ver�nderte Konfiguration zuerst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, bevor eine neue ein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besondere Bedeutung hat dabei die Nummer 0, welche f�r die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tung eines evtl. vorhandenen globalen Configfile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ame des globalen ConfigFiles wird dabei aus der zuletz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en TaskConfig ermittelt, ( Schl�sselwort 'Include...' 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nachtr�glich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SCH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liest die ConfigFiles von McMail in eine eigene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baute Datenstruktur ein und stellt die Daten in die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zur men�gesteuerten Editierung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er Bearbeitung bleiben die originalen ConfigFil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erhalten und zus�tzlich wird vor dem Einlesen eine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tskopie jedes ConfigFiles angelegt. Bevor MCMSETUP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Files von McMail mit der ge�nderten Version �ber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ine Best�tigung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wider Erwarten bei der Konfiguration �ber MCMSETUP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eren, kann die vorherige Konfiguration von McMai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es Umbenennen der Sicherheitskopieen resta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Kennzeichen: eine oder mehrere Tilden '~' in der Dateiendu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mpor�r angelegte Datenstruktur von MCMSETUP wird nach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em Schreiben der ConfigFiles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und die herk�mmliche Methode der direkten ASCII-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k�nnen gemischt angewandt werden. Nach der einmalig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MCMSETUP sind allerdings alle eigenhaendig eingefuegten Kommen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 aus dem ConfigFile 'verschwund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iglich die durch MCMSETUP vorgegebenen Kommentarzeilen (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n Beispiel.Cfg's ) bleiben erhalten. Dieses Verhal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oben angesprochenen Umgebungsvariablen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'SET MCMSETUP=NOREM' verh�lt sich MCMSETUP wieder wie in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nd tr�gt KEINE Kommentarzeilen ein. Im Gegensatz zur Vo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werden alle Schl�sselw�rter als Kommentare eingef�g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bringen von deaktivierten Schl�selw�rtern kann nicht ab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jeder Einstellung gibt es mindestens auf der Fusszeile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. In einigen F�llen kann �ber F1 extra Hilfe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hat sich als sinnvoll herausgestellt, die mitgelieferten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en von McMail zu behalten oder auszudrucken bevo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das erste Mal an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�brigen empfehle ich das Studium der Dokumentation zu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us Win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ienmoo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790 Schwane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2426/6001 +49-4209-5590    ZYX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2426/6002 +49-4209-919000  ISDN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eissparkasse Oster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: 291 52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O: 1201005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ungszw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CM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unbedingt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die Registrierung wirksam werden kann, m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st�ndige Name aus der �berweisung hervorg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