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MQWKNET Converts QWKs to REPs (QWK NETWORKING) v3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EE BELOW FOR PRODUCT INFORM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roduct Information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            MMQWKNET Converts QWKs to REPs (QWK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stribution Policy :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ndors may distribute this softwar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Description: Converts QWKs into REPs for networki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s. Sysop Renaming. Adds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s large messages. Strips unwan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s on all QWK doors. Internet and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ware. Fidonet NOECHO support. Stri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: or (R) from subject lines.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3.4 2/96 By Michael May (1:19/4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Bulletin bo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QWK MM REP BBS NETWORK MMQW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Packages:   MMQWKN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:        MMQWKN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'd Software:   BBS software /Maildoor/PKZIP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M&amp;M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 1 Box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nfield La 7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318 628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          318 628 2087 24h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       M&amp;M BBS (7pm-7a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        318-628-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        1:19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michaelma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.may@sbaonlin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iliconValley/Pines/514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no answer try)     sharil@winnsurf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://www.winnsurf.net/~sha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License for Use and Distribu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: MMQWKNET Converts QWKs to REPs (QWK NETWORKING)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ype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ame: MMQW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xtension: Converts QWKs to REPs (QWK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ason: Update and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Prefix: MMQWKN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ar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: MMQWKN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Parts: MMQWKN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Parts: MMQW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: MMQWKN33 MMQWKN32 MMQWKN31 MM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QWKs to REPs for QWK networking o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4: Converts QWKs into REPs for networki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s. Sysop Renaming. Adds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s large messages. Strips unwan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s on all QWK doors. Internet and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ware. Fidonet NOECHO support. Stri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: or (R) from subject lines.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3.4 2/96 By Michael May (1:19/4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: Bulletin bo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-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forma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QWK MM REP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mal Plat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: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qd SW: BBS software /Maildoor/PKZIP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&amp; Order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Name: Micha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Name: M&amp;M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Rt 1 Box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nfield La 7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Phone: 318 628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AX: 318 628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 Phone: 318 628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 M&amp;M BBS (7pm-7a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318-628-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Username: Micha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19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michaelma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hael.may@sbaonlin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iliconValley/Pines/514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no answer try)     sharil@winnsurf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Distribution Policy :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ndors may distribute this softwar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