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o the enormous popularity of Multimedia 1, we are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a Lite version of this package.  Multimedia 1 L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 version of Multimedia that is only 342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users to download a much smaller version of Multimedi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the Multimedia concept to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out what Multimedia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1 LITE will allow you to crea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advertising, demo's, tutorials, cour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ng, reports, educational projects and much mor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you can combine real human SPEECH,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igh resolution IMAGES (up to SVGA).  Use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own custom AUDIO/VIDEO SHOWS on any 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will work with and IBM PC compatible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and hard drive.  Multimedia 1 lite has excellen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that plays thru the PC speaker or you can add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(voice) files to your Multimedia Audio/Vide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M.S. is committed to the shareware concep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software for this market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f you plan on adding this program to your BBS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any updates to this products and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that we develop.  If you have any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lease call me.    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- Look for our other products: ABC-TALK, 123-TALK, KID-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ALK, IMAGE PRO, JOKE TALK, DOS JOKE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ABC-TALK AND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PY THE "SAY-SB.EXE" file from this disk to the 8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ultimedia 1 and ABC-TALK.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ir Sound Blaster card with these package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