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fill out and mail this form to register the MultiMenu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all my BBS for fast online registration using your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ccept Visa, Mastercard, Carte Blanche, Diners' Cl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The Soft Parade BBS at:  203-922-1794  or  203-924-5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 MultiMenu 1.00 Door REGISTRATION FORM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Name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Name: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Phone Number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answer the following if you want to charge your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 Type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s it appears on the card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 Number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iration Date: _______  Voice Phone Number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choose ONE of the following regist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$20 (Twenty Doll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ike Robinson's BBS and download your regist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establish an account for you in advance if you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log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 to use on  Mike Robinson's BBS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rthDate to use on Mike Robinson's BBS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$25 (Twenty Five Dollars) - First Class Mail anywhere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mail your registration to you. Specify floppy disk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5 inch HD will be used if not otherwis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$25 (Twenty Five Dollars) - USA and CANADA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ke Robinson will call your BBS and upload your regist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or he will NetMail your registration to your Fido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phone number or FidoN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this form and payment in US DOLLA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HAEL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09 BRIDGEPORT AVE #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TON, CT. 06484-4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, Personal check, bank check, or money order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 must be drawn on a bank with a cashing address in the US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