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D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RESENCE OF "QSORT.EXE" IN THE PATH OR THE DOO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RT3.ZIP IS PROVIDED IN THIS DISTRIBUTION ARCHIVE, 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HARE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o be run in the MMdoor directory to create a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cat index is not used yet!) index across all databas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MDOOR.CFG for use by MMDOOR and RFIX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MINIMAL* error checking at this time, MMDMAINT merely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, reads it and does 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s a work file of the titles &amp; categories.  They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Name / Database Number / Reci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n opens the work files and creates new index (MMDOOR.T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OOR.CDX) and list (MMDOORT.LST and MMDOORC.LST) fil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Mdoor for the "T)itle Search on all databases"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cluded RFIX_D "recipefix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iles are not delet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DEX FILE IS NOT PRESENT, THE MAIN MENU OPTIONS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 WILL BE DISABLED...SO IF YOU DO NOT WANT TO USE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MMDMAINT PROGRAM! (and remember not to use RFIX_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MAINT Can be run as part of a Daily (midnight?) BBS event, 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are changed/updated in any way.  If there are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s, MMDMAINT need only be run once.  The ind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base have already been created and are foun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MD_100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