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04) 256-9525  (USR v.everything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04) 705-9104  (USR v.everything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04) 256-9518  (VOICE/FAX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_lawre@ix.netcom.com (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 1995,  Al Lawrence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 OF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Highlights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ities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shooting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Questionnaire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Answers to Questionnaire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 Protocols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ext File (MMWELCOM)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Questions Bulletin (MMNEWQUE.TXT)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CAN File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s per Day/Door Time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File Setup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Questionnaire Languages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Program (MMAINT)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Communication Ports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Node Setup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EXCHANGE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Attach, Picture Downloading, PICTURE.TXT................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Compression Batch Files (COMPRESS.DAT)................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ditor (MMTXTMOD.EXE)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...................................................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 MAKER HIGHL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allows for the matching of callers with like inter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answers given to questions develop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up to 100 questions to be asked of each caller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different set of questions, based upon the callers sex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required is to assign the proper filename to each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ndicate which questions you want a single choice and whic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the caller to select multipl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a trashcan file containing names you do not want used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or Logon Nam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imit the number of times a caller may acces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end and receive PRIVATE messages (does not affect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message 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database can accomodate unlimited number of messages. (Reg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database can accomodate unlimited number of users. (Reg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aller database records contain the logon name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intainance program is supplied to be used to purge the databas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reate Index files. Command line parameters define the purge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vent maintenance (Registered version only). When run locall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purge criteria at run time (Registered version onl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version allows for the search and viewing of Callers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arch may be Alias or logon name) as well as the recreation of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program can clear all answers or individual questions. Th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then detect this and force the caller to answer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le of exchanging USER and MESSAGE databases amongst any number of BB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can download Questionna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can upload answers to questionna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have 2 questionnaires, one being a Self-Description the other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sired-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ake uploaded PICTURES and attach them to the User's profile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em available for viewing/downloading when that user's pro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to be viewed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LANGUAGE cap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/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&gt;&gt;&gt;&gt;&gt;&gt; ++++ BE SURE THAT YOU HAVE SHARE.EXE LOADED!!!! ++++ 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MATCH MAK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MMAKERxx.ZIP into the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upplied MMAKER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MMAKER file supplied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PCB\DOORS\MMAKER       Location of MatchMake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AKER MMAKER.CFG         EXE filename and CFG filename (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his is for PCboard. Replace with whatever you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to return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The maximum number of messages that can exist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10 in the UNREGISTERED version and unlimi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The maximum number of users that can exist in the User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20, in the UNREGISTERED version and unlimited when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If running with multi-port boards add /FD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CFG 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MAKER MMAKER.CFG /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e of the most frequently requested features is the ability to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FG file so that one does not have to jump back and forth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G file and the DOC file to know what each entry means. This program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ility to COMMENT the CFG file. A semicolon [;] in the first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line will signal the program to consider it a comment line.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ONLY be recognized starting at the line preceding the REGISTR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           Keyboard timeout value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10                       Maximum # of Games per day. If you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 of Zero (0) it will default to 99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Minimum security level for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ssage Center. (0 = ALL have a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N                         N = Allow only 1 Alias per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 = Allow caller more than 1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Include Sexual Ori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include Sexual Ori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N = Show dates in America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 = Show dates in Europea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00000000                  MMAKER Exchange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MMAKER                    Export File(s) name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MEXCH Export option (Max 6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e suggest that you use a par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BS Name, up to 6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llow caller to change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llow caller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questionnaire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llow Uploading/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llow Uploading/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llow caller to tak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swers to the questionna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Force caller to answer all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Y = Use 2 questionnaires (Self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Desired Mat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Use 1 questionnaire (Self Descri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Y = Allow use of High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llow use of High ASCI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Minimum security level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owed to view Pictures. 0 = ALL may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Y = Allow Pictures to be Impor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ported when participating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tch Make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Import or Export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0                         0 = Don't use the DOOR.SYS ALIAS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ller will manually enter Ali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 = Use DOOR.SYS Alias for MMAKER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 = Use DOOR.SYS LogonName for MMA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 = Same as 2; FORCES use of Logon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 = Same as 1; FORCES use of BBS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C:\MMAKER\                Drive:\Path where ALL Pictu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ll be kept. You MUST include a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\  or "Bad File Name' type erro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encountered. (Registered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Force validation of STATE abrevi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ses valid abreviations as recogn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y the U.S. Postal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No validation; will allow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nter any characters in respon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ATE. I would suggest that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 if you have any call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utside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                       Default COUNTRY CODE to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ering or changing personal inf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en entering Match Criteri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ximum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 EXPLANATION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= Replace with Full DRIVE\PATH\FILENAME of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SYS, DOOR.SYS, CALLINFO.BBS, DORINFOx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DOORS.DAT, GTUSER.BBS, TRIBB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T Power using GTUSER.BBS: must put the ComPort #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5 and the Node #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6 of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= Can ONLY be used if you use DOOR.SYS as a dro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 QUESTIONS to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will be given the option of downloading the questionnai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ing to it offline. MatchMaker will format the questionnair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easier for the caller to read. The reformatting takes pla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2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 If you change/add/delete questions then the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MAINT) will do it automatically once you have chosen option #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ignal a change to the MatchMake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 If you choose option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ither of the 2 options are exercised, the files will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Makewr directory: MMQUESTM.DLM and MMQUESTF.DLF (one for the M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 and one for the Female questionn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 file called MMDLTEXT.E is supplied with sample verbage tha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cluded at the beginning of ALL downloadable question files.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 that you review it to make any changes you feel w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aite. At a minimum you would want to add your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MDLTEXT.E file, as supplied, is the English version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create MMDLTEXT files for each language defin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QLANG.DAT file, then the names of the text files must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E-Character extension defined in the MMQLANG.DAT file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he Italian version would be MMDLTEXT.I and the Ger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would be MMDLTEXT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 ANSWERS to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are given the option of UPLOADING the answers to the questionna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the MatchMaker Door. Typically they would down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naire and then CREATE a SEPARATE and UNIQULEY NAMED ASCI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replies for each question on a spearate line. The replie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ASCII format, NOT Zipped, and have replies for each question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line. If user is responding to a question with more than one 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, then the choices MUST be written as:   ABCD   No punctu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caller wishes to 'flag' a question as a MUST MATCH question (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nswer to this question is not a MATCH to the answer in a pro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matched, then bypass the profile) he/she would place an "O" (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 the quote marks) along with the other answer choices.. ie: ABO.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MATCH letter "O" is ONLY valid with the SINGLE questionaire,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NE questionaire option is chosen in the CFG file OR the DESIRED MA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aire, when the TWO questionaire option is chosen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/DOWNLOAD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chMaker externalizes all file transfer protocols used for Up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wnloading of the MatchMaker questionnaire/answers. This a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to define the file transfer protocols they wish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called PROTOCOL.DAT is supplied with protocols already defi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may alter at any time. Each entry in the PROTOCOL.D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the description that will be displayed to the call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Menu and the 'high level' name of the protocol'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ZModem   Upload or Download, ZP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to the left of the comma is the description (NOTE: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mma permitted per line and it can NOT be part of the descrip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tchMaker requires that you have 2 batch files in the MatchMa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o handle the uploading and downloading. In the above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PROT is the 'high level' portion of the 2 batch file names requir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. Your MatchMaker directory should contain ZPROTR.BAT (the R i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ing) and ZPROTS.BAT (the S is for downloading). The R and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xes MUST be present as that is what the MatchMaker will be loo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 the MatchMaker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rotocol batch file MUST contain 2 batch file vari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 = MatchMaker will use this variable to substitute the current Co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2 = MatchMaker will use this variable to substitute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Place the variable (%1 and %2) ONLY in the EXACT locatio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tocol requires them, in the protocol command line.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upply the ComPort or FileName, JUST the %1 and %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themselves (%1 and %2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example batch files supplied with the MatchMaker. They are the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on the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PLEASE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ay come a time when you will need to supply informa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you are using, based on the node it will be used on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 this by supplying a node-specific PROTOCOL file.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 stays the same except that you will nam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x (where x is the node number). For example, to use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protocols (or batch files) on node number 5, modify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DAT and name it PROTOCOL.5. MATCH MAKER will use PROTOCOL.5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logs on node 5 and will use PROTOCOL.DAT for ALL OTHERS.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to create node-specific PROTOCOL files for all nodes..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(s) that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COME Text File (MMWELCO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ow you complete flexibility in the way in which you can wel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allers to the MatchMaker Door, you would use a Text edit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freeform file called MMWELCOM.E  See sample file inclu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ZIP file. Will ONLY display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MWELCOM.E file, as supplied, is the English version. If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MMWELCOM files for each language defined in the MMQLANG.DAT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names of the Welcome files must contain the ONE-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defined in the MMQLANG.DAT file. For example: the Itali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would be MMWELCOM.I and the German version would be MMWELCOM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Questions Bulletin (MMNEWQUE.TX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displayed when the Sysop has chosen to clear the current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questions or add more questions or change individual questions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use the CHANGE QUESTIONS option in the Maintenance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 the change to the MatchMaker Door and therefore  force the cal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-answer the new set (or individual questions).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ile supplied or create your own. The file nam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MMNEWQUE.TX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SHCA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text file you must create (if you wish to use one)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name of MMTCAN.DAT and it must reside in the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used if you want to block the use of "offensive" alia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ogon Names, callers may choose to use. Each name (up to a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0 characters must appear on a separate line within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also used to check the body of any messages lef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for words you have in this file. All occurances of the word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placed with a string of asteri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name or word must match EXACTLY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valid only with registered versions of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STION FILE(S)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TERNATE Questionnaire Languages, please see NEX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tchMaker you have the option to use one or two ques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oth Male and Female. The first questionnaire will con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DESCRIPTION set of questions (ie: your answers describe yo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econd questionnaire will contain a DESIRED-MATCH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(ie: your answers describe what you are looking for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). You make the choice of one or two questionnaires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response in the CFG file. If you indicate t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questionnaires then you MUST have 2 questionnai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le question files must be named MMQUESTM.QUE and MMQUES2M.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emale question files must be named MMQUESTF.QU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QUES2F.QUE. The Male file, MMQUESTM.QUE, is REQUIRED to be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emale file, MMQUESTF.QUE, is OPTIONAL. If you do NO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question files, DO NOT create the MMQUESTF.QUE fil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use both, bear in mind that the questions should be essen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, but may be "slanted" to either sex. You will not get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if you use entirely different questions and answers.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QUESTM.QUE file is included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 You MUST run MMAINT, option 10, to convert the ques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 after you have made a change to the questionnaire files.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You can force existing users to re-answer the question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MMAINT menu (you MUST use the NON-event option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A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have up to 100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question can contain a maximum of 3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question can have up to 14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n explanation of how to set up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                      &lt;number of questions in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   &lt;number of lines in the 1st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       &lt;number of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      &lt;accept single choice, M=multiple ch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old are you?           &lt;question lin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18 years old     &lt;answ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- 20 years old          &lt;answer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- 25 years old          &lt;answer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- 28 years old          &lt;answer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- 32 years old          &lt;answe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- 38 years old          &lt;answer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- 43 years old          &lt;answer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- 49 years old          &lt;answer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- 60 years old          &lt;answer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60 years old          &lt;answer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      &lt;number of lines in the 2nd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     &lt;number of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           &lt;accept multiple choices, S=singl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w honestly, did you tell the whole truth on th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uestionnaire, and nothing but the truth so help you God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, I told the whole trut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lies never hurt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old mostly the tru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above  example  the first line is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contain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is the number of lines in the firs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is the number of answers listed for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is: S to restrict caller to a SINGLE choic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to allow caller to select MULTIPLE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is the first ques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6 to 14 are the answers for the first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7 lines break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states that this question has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states that there are 3 answers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is the first line of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is the second line of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is the firs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 is the second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7 the third and las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ine,  whether a question or an answer,  must be  enclos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 marks  (") if the line contains any punctuation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'?'. (see exampl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rter the question the better.  One liner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, three liners are the lim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questions you need not worry about includ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is your S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is your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the program must have these to work correctly,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when you first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 QUESTIONNAIRE LANGU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provide your callers with alternative language choic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estionnaire files, you must create an ASCII file named: MMQLANG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the MMQLANG.DA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GUAGE,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LANGUAGE   = Name of the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R = A single, UNIQUE, character that will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rd character of the questionnaire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will also affect the download questionnai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name and the formatted questionnaire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following sample MMQLANG.D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glish, 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nish, 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alian, 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rman,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quire that the correspponding questionnaire file(s) be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,q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language you will be supporting, you MUST have an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naire file with the language identifier as in the 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: If you wish to use only ONE language, DO NOT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MQLANG.DAT file, but name the ASCII questionnaire fi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MQUESTM.QUE and/or MMQUES2M.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MAKER MAINTENANCE PROGRAM (MMAI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er Database and Message Database, that MatchMaker utiliz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purged periodically. The Caller database can hold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allers, and the Message database can hold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message is read, it is marked for deletion, but not phys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from the database. The maintenance program (MMAINT), when ru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ove all messages marked for deletion, as well as thos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ve been on the system longer than the number of days specifi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, for Events, or requested when ru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2 ways to remove a caller from the Callers database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it manually, after searching for &amp; viewing the recor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if the door has not been accessed in the number of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on the command line, for Events or requested when ru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number of other options included with the MatchMa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program. They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required to run MMAINT as an EV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AINT vvvvvvv.CFG /MDAYS:yy /CDAYS: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required to run MMAINT MANUALL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MAINT vvvvvvv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vvvvvv.CFG  =  MatchMak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yy  =  Delete message if message is older than yyy da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zz  =  Delete User if MMAKER not accessed in zzz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you can run MMAINT in your nightly event and/or manu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djust the command line,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Note: The only option available to Non=Registered user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search/view a caller's record. All other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run a registered copy of Match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SHARE MATCH MAKER USERS/MESSAGE DATABASES BETWEEN 2 OR MORE BBS'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Match Maker Database Exchange feature will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rticipate in the exchange of Match Maker Users and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s with other BBS' (Any number of BBS' can participate)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hange program (MMEXCH) comes included in the MMAKERxx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EXCH performs three (3) majo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EXPORT:  Extracts all active users and messages from the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r database. It creates 2 files named XXXXXXXX.UX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XXXX.MEX (XXXXXXXX is defined in the CFG file) 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pass any USER or MESSAGE already flagg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MPORT:  Imports the XXXXXXXX.UXP and XXXXXXXX.MEX (XXXXXXXX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in the CFG file) created by the EXPORT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rges all USERS and MESSAGES into the Match Maker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not import any USERS or MESSAGES that duplic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or MESSAGES found in the existing database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will IMPORT ALL files with an extension of UX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MEX, during a single 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IMPEXP:  This option will first IMPORT (as in (2) above) then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and EXPORT (as in (1) above) during on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want to extract all entries in the database, use th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on the command line. If you want to extract ALL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 from YOUR BBS ONLY, then use ALLMINE or use NEW to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 new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BS' involved in the exchange MUST run registered versions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Maker and Match Maker Exchange (MMEXCH). MMEXCH will only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ersion 4.x of Match Maker and la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ritical that ALL participants in the exchange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files (Male and Female versions). Failure to do so will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correct matching and possible Door mal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HUB and you wish to IGNORE (BYPASS) certain BBS names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mport phase, create a file called MMIGNORE.DAT and enter the 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one to a line. The BBS names are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CONTINUED on NEXT P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tchMaker Exchange program will exit with an ErrorLevel bas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files (Users, Messages and/or Pictures) were created. Using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Levels you will be able to determine which BATCH file steps shoul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be executed. ErrorLevels produc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Exported                         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           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Only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ly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 Only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&amp; Messages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&amp; Pictures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&amp; Pictures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s &amp; Messages &amp; Pictures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Exchange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&gt;&gt;&gt;&gt;&gt; If you are acting as a HUB you MUST signal MMEXCH.EXE by using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HUBEXPORT, HUBIMPORT or HUBIMPEXP in lieu of EXPORT, IMPORT or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IMPEXP. If you fail to do this you will not be able to export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newly imported Users/Messages.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: 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Issue this command:  MMEXCH EXPORT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Send (transmit) the XXXXXXXX.UXP and XXXXXXXX.MEX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involved in the exchange or to the HU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XXXXXXXX.UXP and XXXXXXXX.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: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XXXXXXXX.UXP and XXXXXXXX.MEX files that was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 by the BBS you are exchanging with,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MMEXCH IMPORT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XXXXXXXX.UXP and XXXXXXXX.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XP: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XXXXXXXX.UXP and XXXXXXXX.MEX files that wer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 by the BBS you are exchanging with,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MMEXCH IMPEXP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Send (transmit) the XXXXXXXX.UXP and XXXXXXXX.MEX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involved in the exchange or to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hen registering MMEXCH, you MUST use the EXACT SAME Sysop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BS NAME as used for MATCH MAKER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HANGE CONFIGURATION FILE (MMEXCH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ust ensure that the MMEXCH.CFG is located in the Match Ma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A sample MMEXCH.CFG is included in the MMAKER arch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ntries within the CFG file have comment lines (prefixed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i-colon [;]) to explain what the entries mean. We will dupli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file below, in case the original is misplac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MMEXCH.CFG (Required for v5.0 or later of MMEXCH)</w:t>
      </w:r>
    </w:p>
    <w:p>
      <w:pPr>
        <w:pStyle w:val="PreformattedText"/>
        <w:bidi w:val="0"/>
        <w:jc w:val="left"/>
        <w:rPr/>
      </w:pPr>
      <w:r>
        <w:rPr/>
        <w:t>;Next line contains the INBOUND directory. The DRIVE:\PATH\ where MMEXCH</w:t>
      </w:r>
    </w:p>
    <w:p>
      <w:pPr>
        <w:pStyle w:val="PreformattedText"/>
        <w:bidi w:val="0"/>
        <w:jc w:val="left"/>
        <w:rPr/>
      </w:pPr>
      <w:r>
        <w:rPr/>
        <w:t>;can find files to be IMPORTED</w:t>
      </w:r>
    </w:p>
    <w:p>
      <w:pPr>
        <w:pStyle w:val="PreformattedText"/>
        <w:bidi w:val="0"/>
        <w:jc w:val="left"/>
        <w:rPr/>
      </w:pPr>
      <w:r>
        <w:rPr/>
        <w:t>c:\mmaker\INBOUND</w:t>
      </w:r>
    </w:p>
    <w:p>
      <w:pPr>
        <w:pStyle w:val="PreformattedText"/>
        <w:bidi w:val="0"/>
        <w:jc w:val="left"/>
        <w:rPr/>
      </w:pPr>
      <w:r>
        <w:rPr/>
        <w:t>;Next line contains the OUTBOUND directory. The DRIVE:\PATH\ where MMEXCH</w:t>
      </w:r>
    </w:p>
    <w:p>
      <w:pPr>
        <w:pStyle w:val="PreformattedText"/>
        <w:bidi w:val="0"/>
        <w:jc w:val="left"/>
        <w:rPr/>
      </w:pPr>
      <w:r>
        <w:rPr/>
        <w:t>;will place it's EXPORT files</w:t>
      </w:r>
    </w:p>
    <w:p>
      <w:pPr>
        <w:pStyle w:val="PreformattedText"/>
        <w:bidi w:val="0"/>
        <w:jc w:val="left"/>
        <w:rPr/>
      </w:pPr>
      <w:r>
        <w:rPr/>
        <w:t>c:\mmaker\OUTBOUND</w:t>
      </w:r>
    </w:p>
    <w:p>
      <w:pPr>
        <w:pStyle w:val="PreformattedText"/>
        <w:bidi w:val="0"/>
        <w:jc w:val="left"/>
        <w:rPr/>
      </w:pPr>
      <w:r>
        <w:rPr/>
        <w:t>;Next line is the DRIVE:\PATH\  to your NETMAIL directory or use the word NONE</w:t>
      </w:r>
    </w:p>
    <w:p>
      <w:pPr>
        <w:pStyle w:val="PreformattedText"/>
        <w:bidi w:val="0"/>
        <w:jc w:val="left"/>
        <w:rPr/>
      </w:pPr>
      <w:r>
        <w:rPr/>
        <w:t>;if you do not have or do not wish to use a Front-End mailer to send or</w:t>
      </w:r>
    </w:p>
    <w:p>
      <w:pPr>
        <w:pStyle w:val="PreformattedText"/>
        <w:bidi w:val="0"/>
        <w:jc w:val="left"/>
        <w:rPr/>
      </w:pPr>
      <w:r>
        <w:rPr/>
        <w:t>;receive exchange files (if NONE, no need to enter any more info below)</w:t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;Enter YOUR net address as  xxx:yyyy/zzzz</w:t>
      </w:r>
    </w:p>
    <w:p>
      <w:pPr>
        <w:pStyle w:val="PreformattedText"/>
        <w:bidi w:val="0"/>
        <w:jc w:val="left"/>
        <w:rPr/>
      </w:pPr>
      <w:r>
        <w:rPr/>
        <w:t>1:133/410</w:t>
      </w:r>
    </w:p>
    <w:p>
      <w:pPr>
        <w:pStyle w:val="PreformattedText"/>
        <w:bidi w:val="0"/>
        <w:jc w:val="left"/>
        <w:rPr/>
      </w:pPr>
      <w:r>
        <w:rPr/>
        <w:t>;If you are a NODE, you must enter the HUB's net address and whether you wish</w:t>
      </w:r>
    </w:p>
    <w:p>
      <w:pPr>
        <w:pStyle w:val="PreformattedText"/>
        <w:bidi w:val="0"/>
        <w:jc w:val="left"/>
        <w:rPr/>
      </w:pPr>
      <w:r>
        <w:rPr/>
        <w:t xml:space="preserve">;to CRASH the files to the HUB or place the files on HOLD. The format of the </w:t>
      </w:r>
    </w:p>
    <w:p>
      <w:pPr>
        <w:pStyle w:val="PreformattedText"/>
        <w:bidi w:val="0"/>
        <w:jc w:val="left"/>
        <w:rPr/>
      </w:pPr>
      <w:r>
        <w:rPr/>
        <w:t xml:space="preserve">;line is as follows: </w:t>
      </w:r>
    </w:p>
    <w:p>
      <w:pPr>
        <w:pStyle w:val="PreformattedText"/>
        <w:bidi w:val="0"/>
        <w:jc w:val="left"/>
        <w:rPr/>
      </w:pPr>
      <w:r>
        <w:rPr/>
        <w:t>;Position 1 : xxx:yyyy/zzzz  (ZONE:NET/NODE)</w:t>
      </w:r>
    </w:p>
    <w:p>
      <w:pPr>
        <w:pStyle w:val="PreformattedText"/>
        <w:bidi w:val="0"/>
        <w:jc w:val="left"/>
        <w:rPr/>
      </w:pPr>
      <w:r>
        <w:rPr/>
        <w:t>;Position 15: (H)old or (C)rash or (N)either  &lt;Refers to USER Profiles  .UXP&gt;</w:t>
      </w:r>
    </w:p>
    <w:p>
      <w:pPr>
        <w:pStyle w:val="PreformattedText"/>
        <w:bidi w:val="0"/>
        <w:jc w:val="left"/>
        <w:rPr/>
      </w:pPr>
      <w:r>
        <w:rPr/>
        <w:t>;Position 17: (H)old or (C)rash or (N)either  &lt;Refers to MESSAGES       .MEX&gt;</w:t>
      </w:r>
    </w:p>
    <w:p>
      <w:pPr>
        <w:pStyle w:val="PreformattedText"/>
        <w:bidi w:val="0"/>
        <w:jc w:val="left"/>
        <w:rPr/>
      </w:pPr>
      <w:r>
        <w:rPr/>
        <w:t>;Position 19: (H)old or (C)rash or (N)either  &lt;Refers to PICTURES       .PXP&gt;</w:t>
      </w:r>
    </w:p>
    <w:p>
      <w:pPr>
        <w:pStyle w:val="PreformattedText"/>
        <w:bidi w:val="0"/>
        <w:jc w:val="left"/>
        <w:rPr/>
      </w:pPr>
      <w:r>
        <w:rPr/>
        <w:t>1:133/410     C H N</w:t>
      </w:r>
    </w:p>
    <w:p>
      <w:pPr>
        <w:pStyle w:val="PreformattedText"/>
        <w:bidi w:val="0"/>
        <w:jc w:val="left"/>
        <w:rPr/>
      </w:pPr>
      <w:r>
        <w:rPr/>
        <w:t>;If you are a HUB you follow the same instructions as above, only you will be</w:t>
      </w:r>
    </w:p>
    <w:p>
      <w:pPr>
        <w:pStyle w:val="PreformattedText"/>
        <w:bidi w:val="0"/>
        <w:jc w:val="left"/>
        <w:rPr/>
      </w:pPr>
      <w:r>
        <w:rPr/>
        <w:t>;entering information about ALL of your NODES ( 1 node per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TURE ATTACH/PICTURE DOWNLOADING/PICTURE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allows the Sysop to attach a picture to a User's profil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has TOTAL control over whether to make this option available.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is an option the Sysop can ensure that the pictures confor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/her BBS guid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picture files are left up to the Sysop (ie: GIF, PC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). The caller uploads the picture file to the BBS (hopefully a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). If the Sysop, after reviewing the file, accepts it he/she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tch Maker Maintenance program (MMAINT Option 1, EDIT) to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's profile and add the FILENAME of the picture to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the caller's record. The Drive:\Path\ to the Picture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defined in the MMAKER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that choose to view another callers profile, will be inform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picture available for Downloading/Viewing. The caller is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of downloading it and viewing it offline OR if they are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program with a GIF viewer TSR, viewing it as they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atch Maker finds a file named PICTURE.TXT, it will display it pri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ing if the caller wishes to download/view the picture file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any verbage you wish in the PICTURE.TXT file. It can be used to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er what format the picture is in... assuming you have standard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format or you can tell the user how he/she can submit pictur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ment to their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RES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ive the Sysop more control over the archiving/unarchiving of the 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we have externalized the Compression function. By externalizing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 that you MUST create your own batch files to execute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y way you want, using the archiver of your choice. We will pas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o each batch file as follows (we will use PKZIP and PKUN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xamp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%1 %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%1 = ZIP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2 = Files to be Z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ZIP %1 %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%1 = ZIP file to be unz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2 = pathname from MMAKER.CFG into which you will UNZIP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Batch files must be placed in a file called COMPRESS.D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ust be only 2 entries in this file, the first is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batch file name and the second the name of the UnARCHIVE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COMPRESS.DAT is included, using PKZIP/PKUNZIP and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(ZIP.BAT and UNZIP.bat), can be found in the MMBATCH.ZI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MAK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 maker TEXT EDITOR (MMTXTMO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pplied program, MMTXTMOD, allows the Sysop to make changes to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lors displayed during the execution of the Match Maker. Please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re that not all text will be eligible to be changed, we feel that we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maj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utility will come in handy for those BBS' located in parts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where English is NOT the predominant language. There is a lim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character you can use for each line of text, so be s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always maintain the original text supplied with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r and will allow you to restore that tex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present time there is one drawback that you should be aware of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lease a new version of MMAKER.TXT (text file), you wi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enter the text/color changes you have made to the prior version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you always keep a hardcopy printout of the change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(use the Print option of MMTXTM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ecute, at the DOS prompt type:  MMTXTM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configuration file. In addition it will activat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in the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your copy of MatchMaker, please fill out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MATCH MAKER and other fine SUNRISE DOO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Hints, SYSops) or on SMARTNET (SN_Sysop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