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>Matrix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David T. Osso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</w:t>
        <w:tab/>
        <w:t>David T. O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5 S. Washington Ave.  #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t, WA 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6) 941-8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1533,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rica Online:</w:t>
        <w:tab/>
        <w:t>Davosso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</w:t>
        <w:tab/>
        <w:t>MLAB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 (will not work with Window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Lab is a "calculator" for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gram designed to make compu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ces simple and easy.  Matrices may be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x1 to 8x8; matrix elements may be f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, or complex numbers.  All of the bas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s/computations are included, such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erses, determinants, three types of row red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, division, subtraction, etc. 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saved/loaded in groups of up to sixt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sy and intuitive Windows(tm)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:</w:t>
        <w:tab/>
        <w:t>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</w:t>
        <w:tab/>
        <w:t xml:space="preserve">Windows, Education, Math, Matrix, Osso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ebra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ll of the files provided in "mlab100.zip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be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users may freely cop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lab100.zip file)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profit groups (including user groups and BBS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copies of this software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$5.00 may be charged to cover disk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distributors and dealers must hav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before selling copies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possible, please distribute only the mlab100.z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ll files in this package must be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