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.EXE document file ------------------------------------ 0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program that will convert the INTERNET.TXT (text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HTM file (html).You can use the .HTM file in your favorit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 (Netscape, Mosaic, etc.) and enjoy the numerous links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sites. Links to various telnet addresses,ftp addresses,web,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and of course www  addresses. Instead  of  cop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 address from the text file and importing it in your brows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press the left mouse button on the link and you 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TERNET.TXT must be in the same directory  with  TXT2HT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must  be  enough  free  disk space for INTERNET.HTM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 to work.When it is finished, load  up  your  web  brows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  menu  and  choose Open file.Select INTERNET.HTM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w load and appear on your screen.You can  also  use  the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web browser or another similar text browser.In case your tex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 is located in a unix host, convert  the  INTERNET.HTM  to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format  first (differs a bit from dos' text format), up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host and then load it in your browser.If you're using lynx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ry the command "lynx INTERNET.HTM" (no quotes).Note that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in font sizes and styles, the .HTM file may not app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e.Proposed fixed font is Terminal.Inside Netscap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Options menu, then Preferences and you are now in a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fo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that my knowledge of the HTML language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s will follow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roblems: If you are using Netscape, choose  another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eb pages text since some of them won't display correctly m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apply to other windows browsers as well.See also the las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[Do it!]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problems: I know this list is getting very big and every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for  those  using  windows  web  browsers with 4M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ble.There are two solutions to the problem: a) cut down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) alter  the  way  the .html file is produced.Internal lin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more flexible .html file, and that's what I'm planning to d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ear  future. Some  of  the sites will be gone, too, when I'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questions/suggestions, mail me at mpan@acrogate.ath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Michael Panayiotakis, Athens, Gree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