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                               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5 Jennings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a combination of screen text capture ut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menu and keyboard macro facility. Text is capt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few keystrokes and added to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then be popped up over other program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tex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gathered from the DOS screen can be past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entry in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save all my favorite URLS, telnet logins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use on-line in a terminal program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d ed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new lines at any time means I can add new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I am reading news or mail about them and later,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I can try them out. It's a TO DO list for command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ater and for commands that I wa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apture text directly from the screen means I no long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ypos in long strings of subdirectories or URLs.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 long ftp site names and store them into PERSONAL.DA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ork just as well as a popup DOS menu program for sele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DOS commands, or for adding HELP and automatic comm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MagicKey in conjunction with a modem as a Rolo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for instan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hotkey combination a scrollable window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n the left and a string on the right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item and press Enter to auto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rings that can be store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in ascii text file that can be as large a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You can use any editor to add or modify string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built in editing functions of MagicKey.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ks to other files for unlimi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ill read any text file, so it can be used to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ny program without leaving that program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file that can be displayed in the MagicKey wind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view the READ.ME files as I try ne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s done using the usual cursor movement keys.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function finds entries quickly, even i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ies can be auto-typed by repeatedly popping up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The cursor will automatically adva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menu files can be created using MagicKey's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ny time by selecting a line contain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latest version of MagicKey and data is available fro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TP:      ftp.netcom.com:/pub/VE/VE3SUN/mkey*.zi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WW:      http://mall.turnpike.net/~jc/magickey.htm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gister, please let me know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n the program. If you are not registering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you expected or wanted that wasn't there, please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improv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sample data to c:\MAGIC and run MagicKe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copy all of the files to the c:\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other directory name, but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names embedded in the referenc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names in {} brackets to the appropriate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 E.g. {c:\magic\INTERNET.DAT}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:\internet\internet.dat} if you have installed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TERNET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load the file MAGICKEY.HLP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GICKEY.EXE. If you use a directory other than c:\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EXE, you must put the help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GICKEY.EXE installs the MagicKey TSR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want to have MagicKey available at all time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ines to your AUTOEXEC.BAT file. 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LOADHIGH or \QEMM\LOADHI, or some simila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ad MagicKey into high memory. Test MAGICKE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programs before adding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takes about 54K when loade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install MagicKey for use while a cert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if you want to install MagicKey with a different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the easiest way is to create a BATCH file which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, run your program, and uninstall Magic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GICKEY [data-file] [-k[=nn,nn]] [-t] [-r] [-w=l,t,r,b[,B,T,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x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EXE  is the program which installs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is a text file containing the descriptions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If it is in the same directory as the MAGIC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only the file name is required. If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is necessary to use the entire path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directories. [ e.g. C:\MAGIC\INTERNET.D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/    Options may be indicated with - or / accordin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An optional method of defining your own hotkey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Alt-Left-Shift-A.  That is, hold down Alt.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, and press the A key. That is very easy on m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prefer a different key combination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s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use -K ( or /K ) as an argument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key combination you wish to u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try is a valid combination, Magic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you will be informed of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[ e.g. -K=10,30 ]. These scan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agicKey from a batch file so that it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ure that the hot key combination you us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need. 3 key combinations are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don't use them for something else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in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know the scan code for the hot key you wish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-K=nn,nn where nn,nn are the correct codes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. This is necessary when using a BAT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with a hotkey differen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. This argument is ver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having problems getting MagicKey to work. MagicKey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program without creating a TSR. Auto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n test mode.  If MagicKey works in tes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 as a TSR, the problem is likely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nother TSR or driver on your system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about such problems, but we cannot promi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m. If you are having problems, please let us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n test mode as well as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MagicKey with Windows,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MagicKey is run as a DOS applica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load MagicKey as a TS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Remove MagicKey.  After MagicKey has been installed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can be removed from the DOS command line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-r. This is useful if you do not wish to us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want to maximize your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can also be removed by pressing Alt-R after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Key window with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MagicKey which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, MagicKey will delay unloading itself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has also been unloaded. This avoids unwanted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broken interrupt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=       Specify a custom window size and location.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=       is -w=5,5,75,20. The parameters are left, top, right,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eft corner of your screen is (1,1)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line mode, the bottom 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,80). No spaces are allowed in the entir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the size parameters can be followed b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the new screen. The valu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Text color, and Selection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lors are 4,15,3.  [-w=5,5,75,20,4,15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BLACK     4  RED             8  DARK GRAY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BLUE      5  MAGENTA         9  LIGHT BLUE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GREEN     6  BROWN          10  LIGHT GREEN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YAN      7  LIGHT GRAY     11  LIGHT CYAN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ion bar color of -1 makes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8-15 cannot be used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lors are 4,15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GIC&gt; MAGICKEY INT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.   Alt-Left-Shift-A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combination. The default window size of (5,5) to (75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C:\MAGIC\SAMPLE.DAT -K=0,59 -W=1,1,2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directory 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:. Use the F1 key to pop up MagicKey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 is located in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 PATH. A small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left corner of the screen bounded b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,1) and (25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agicKey TSR from memory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for using MagicKey with a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TYPE NET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c:\magic\INTERNET.DAT     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-sGETMAIL                    Run Telix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-R                        Un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MAGICKEY and TELIX are in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t key combination Alt-Left-Shift-A, or the custo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defined to pop up the Magic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( # # )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    Move selection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Home] and [End] keys will move the select lin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gUp] and [PgDn] keys will scroll the window one page up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  Scr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[Ctrl] key and pressing the [PgUp] or [PgDn]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top of the file o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will be treated as part of the search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top of the window. The screen will immediate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beginning with the word or phrase shown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to work properly, the file must be sorted in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order is like alphabetic order without case sensitiv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SORT, use the /L option for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back arrow keys will delete the las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The window will scroll back to the previou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        Searching Text       ( equivalent keys: / and 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S will cause MagicKey to display the Find: promp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You may enter any text string at thi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le will be searched from the beginn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word you have entered. / and \ also invo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clear the search string from the top line, press ct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tl-Y and Enter to clea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     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l-L will search for the next occurrence of the sam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current line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if you want to close the window with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. The next time you pop up MagicKey, the sam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if you want to exit MagicKey without closing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. This is useful for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type the text string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op up the MagicKey window, the curso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file. Press [Enter] to type the next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omatic typing of multi-line addresses 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nual scripts to take you through a telnet logi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should be chosen in such a way that sor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lin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right column is contained in brace bracke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filename. MagicKey will load and display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Append a new entr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 will restore the background screen and place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into which new data can be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leave as much of the screen as possible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ad from the text on the screen and make new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lef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characters can be typed to create graph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ertain entries, such as # (ctrl-Q) and #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a name that is easy to remember for searchin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crolling feature, you will have to sort the file or use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nt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at any time if you do not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# will move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righ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automatically typed if you selec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V will type text from the Windows clipboar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ack to the Name: entry with # or #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ave the entry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abort the new entry leaving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Insert a new entry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 will allow you to insert a new line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AFTER the entry highlighted on the screen. 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filled in with the description from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us sign. This makes it easy to enter sever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er be autotyped in sequence, such as a logi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Y to delete the entry if you are not creating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Edit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 will allow you to edit the current entry us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Delete the currently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D will delete the ent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, Alt-I and Alt-E commands will only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2K in the unregistered version.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size with the registered version of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Note, if this file ends part way through the follow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you may have edited it with an editor that treats ctl-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the end-of-file. Unzip the file again and read 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reader. Ctl-Z displays as the left pointing arrow on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mands  (used with Alt-A, Alt-I, Alt-E and ctl-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Y       Clear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V       Type text from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Toggle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Move cursor to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      Previous/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Accep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ip Mode - Copy text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or adding an entry, text may be clipp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Tab to place a flashing curso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Home/End may be used to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opy the character from the screen to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may be typed at any time so that screen tex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interspersed in the edit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Switch to screen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Switch back to edit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Switch back to edit line window from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Copy one character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Enter   Copy one word or URL from screen to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V       Paste Windows clipboard text in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...      Characters may be typed to edit line while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##       Move cursor a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   Move cursor to text line ends or scree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    Delete previous character in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 All other keys act normally on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characters to be inserted in cl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Window Appear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Read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Change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Change the selection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    Make the selection ba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Widen window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Raise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Widen window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Lower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Make the window full screen (80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5    Decrease size of window fr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6    Decrease size of window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7    Decrease size of window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8    Decrease size of window from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MagicKey from memory, hold Alt and press 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will not be possible to remove MagicKey because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MagicKey was loaded. In this case, removing the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agicKey to automatically unload at that time.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ay have to turn your comput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filename in brace brackets, {}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file and open the named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ree of data files. If necessar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view any file on your disk, although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fit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 will invoke the File: prompt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You may view any text file on your driv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an be handy for reading documentation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a new program.  For example, you can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MagicKey if you have created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mpty file. Use Alt-A to add new rec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menu with Alt-F, or insert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} in them to create a hierarchical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Ke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now able to read and write the Windows clip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useful in both the DOS and Windows environmen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PIF is used to set the parameters of MagicKey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The PIF Editor supplied by Microsoft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dit the parameters of ope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PIF must be in the same directory as MAGICKEY.EX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The -t option should be specified in the BAT fil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gicKey under Windows. This uses MagicKey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1  Tells MagicKey that it is not necessary to type the t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 text will be copied to the Windows clip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W.BAT is provided to load MagicKey. You ca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the PIF editor, or you can replace %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ile. You can also create separate PIF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ith different data files using separate ic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in\magickey c:\mymagic\new.dat -r* -w1,1,80,25 -t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V  will copy the contents of the Windows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will copy the contents of the selected recor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Z  will copy the contents of the selected recor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l-C is not used because it is not available to the TS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y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can be added to your desktop with the File: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same hot key to use for loading Magic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that you use from DOS.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get to MagicKey quickly from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is specified in the File: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lt-Tab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Alt-Left-Shift-A (or your ho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Key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to the entry you wan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(unless you are doing several lines from 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Tab back to Netscape or oth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tl-V to pas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f it is a URL, ctl-L ctl-V Ent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agicKey, always press the ESC key. It is possib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out leaving MagicKey first, but tha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corrupted data file. If this occurs,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data file or delete corrup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gicKey windows is open, the data file is also open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without exiting MagicKey with the ESC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agicKey via ESC closes the file and sa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properly. The Window will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op up a second copy of MagicKey in a DOS Wind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hile a first copy is running in a Windows Window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in ascii text files. Any editor which does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may be used to create or modify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characters of each line are reserv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yped begins in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utotype string is 80 characters for a total line length o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  Any character preceded by the ^ is converted into a ctr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is the return key. Multiple lines may be creat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is. WARNING! In many cases, typeahead is not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system. Any keys entered after the ^M will be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is ready for them will be lost. This is often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nd during login, but may occur anywhere. In these case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multiple lines. Alt-I makes th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   Special case to embed the ^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If an entry ends with a single ^ character, the MagicK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rased. The window will remain on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running clears it or scrolls it awa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help, or seeing subsequent information that need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ome applications refresh the screen immediately, so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appear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If a { appears in column 31, it is assumed that the entry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o be loaded by MagicKey and displayed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llows you to access different data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d to keep email addresses separate from commands. Magic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lp is loaded this way to minimize the space requirem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, the autotype string may be truncated to fit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the entire string will be typ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file does not affect the size of the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data file ot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lphabetic fast forward feature to jump 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is necessary to sort the file into alphabetical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utility or editor with sort capability allows i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 so that lower case letters are correctly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. If you are using QSORT, use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om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#         {c:\magic\MAGICKEY.H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orld Service             iac@bbc-ib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                  president@white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             finger buckmr@rpi.edu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akland (Simtel)          nc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reference to another file which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gicKey. If you have forgotten a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entry and press Enter to load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C line is a typical Internet mailing addres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ddress while composing a message on-line, or in an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via a terminal to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is a finger command to retrieve the current top 40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umes a UNIX user interface on your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mand is usually used to find out about a user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owing number of finger data providers which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dated on a regular basis by the accoun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oakland (Simtel). This line evokes the ftp program ncftp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imtel mirror site at oak.oakland.edu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ftp program, edit "ncftp" to "ftp". In that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"anonymous" in the next line, and your user name and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at to facilitate logging in by autotyping the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formation. (ncftp automatically supplie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cftp command, it is possible to automatically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or even retrieve a file. The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the directory and filename in many of the sampl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automatically turn spaces into ta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ype text string must begin in column 31. Embedded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reformat long lines. Lots of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ull 80 character addresses allowed in MagicKey.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wrap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-I will automatically prompt you fo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is a big time saver when creating multiple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can be used after Alt-A to continue a lo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an be read with Alt-F followed by F9 to clea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expa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 is too long to fit on one line, break i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I to automatically insert the second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To type both lines, you must pop up Magic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asked for a "quiet" option to sto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loading. Adding &gt;NUL to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ny program. Error messages will also disappea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can be used to create 30 character memos associat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your own hard drive. Enter the descriptio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right. When you are looking for a file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cont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ture, TSRs will sometimes not work on some machines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lict between one TSR and another. Often, loading your TS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will solve the problem.  Occasionally, it i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 hardware driver. In these cases,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, short of rewriting the TSR to operat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f other TSRs seem to work on your computer, but Magic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lease let us know, so that we can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ey TSR will slow execution of any program tha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executing. The amount of this slowdown is very sm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noticeable. However, it is possible that i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s that have other TSRs installed which also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oblems may result. The most likely problem is the sudd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C errors in Z-modem downloads. This is only likely t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rial interface without a 16550 UART. If this happen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press Alt-R to unload it. This can usually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 no adverse effect if you ar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agicKey will be available for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pub/VE/VE3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EY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WWW at    http://mall.turnpike.net/~j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hareware programs you might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author at tho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MagicKey has only on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dit or add to files that are larger than 2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MagicKey, we will send you a special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program to access files of any length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ized with your name or part of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previous versions of MagicKey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y email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g message occurs on average once every 5 time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y email using your VISA or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REGISTER.EXE to create an encry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can be included in an email messag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y mail, the REGISTER program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same information. You can pr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plus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REGISTER.DOC is also provided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gicKey data on a non DOS system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Our public PGP key is includ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MagicKey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MENU {c:\MAGIC\MENU.DAT,33,10,52,17,4,15,3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