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ER 1 HEALING ENABLED: 101 -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HEALING ENABLED: 000 -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WEAKENING ENABLED: 202 -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WEAKENING ENABLED: 000 -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ISABLED: 10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DISABLED: 020 -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HALF POWER: 033 -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HALF POWER: 000 - 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QUARTER POWER: 707 -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QUARTER POWER: 000 -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KOMBAT: 688 -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KOMBAT: 985 -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ER KOMBAT: 460 -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UN: 466 -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WERBARS: 987 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LIPPERS DURING CASINO RUN: 987 -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AR = EB BUTTON, SKYDIVE, MAX COUNTDOWN: 282 -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NOWLEDGE THAT IS NO POWER: 123 -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THE LAND OF RELLIM: 642 -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IS ROUND BATTLES MOTARO: 969 -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IS ROUND BATTLES SHAO KAHN: 033 -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IS ROUND BATTLES SMOKE: 205 -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IS ROUND BATTLES NOOB SAIBOT: 769 - 3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