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a quick listing of changes made to MI-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0 Released - Sep 25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l release of MI-RIP.  Program not complete but still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1 Released - Oct 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MI-RIP.DOC with new changes and some add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CON capabilities when adding new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1 to bring up the pop 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found with larger icons being loade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Hotkey and return string prompt for mouse buttons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button labels not appearing properl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hen sav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hen buttons were created by not using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button as the 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the file load selec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2 Released - Oct 2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polygons being saved improperly.  Also br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lines into shorter more managable lin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trl-T to enter the No More R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display of hotkey display underscore line on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n error reading in RIP QUERY commands that was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n error that was inputting the wrong font size wh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lt-D to allow a Shell to DOS capability (very limi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the Font Selection.  Now displays a sample of fo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vertical text display when adding new text.  Cursor now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Move function in the RIP scrip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the popup menu.  Does not have the longer delay as befo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ulled up.  It also now returns to the screen after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made making it easier for fur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coordinates (x,y) box in the lower right corn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positions when adding new graphical commands to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.  Toggle the display on/off with the Space bar (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dd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Pause message box when the WildCat command @PAUSE@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cript.  Pressing any key will continu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P" key to allow adding a polygon to your script.  See MI-R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ruction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problem not allowing detection of EGA cards.  I am st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splay features that might still be messed up with E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3 Released - Nov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Registration capability 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ligned button labels to appear more centered in middle of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EGA display of objec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W" key to allow adding a text window to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labels and other text strings getting m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aking changes through the script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problem developing the Divide/0 error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Object Lister when exited.  Now if any change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, upon closing box, the screen is now automatically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4 Released - Nov 2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display of Rip Text to display text after last text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Ctrl-T for "Rip No More" to Ctrl-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trl-T to add Rip Text.  Appears after last text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button display of Hotkey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now prompts for file name everytime when saved. 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file name read in to a new file name when sav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parameter in MI-RIP.DAT file called BACKUP, to sel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backup files created when saving RIP files.  Se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5 Released - Dec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mouse cursor not reapearing after F3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orted bug of not being able to save new files.  Only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e time and have not been able to recreate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apability of editing button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ng Button Style now puts up the regular Button Sty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the Mouse Coordinates Box default to on.  Us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standard defaults before redisplaying scripts.  Thi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s that were set later in scripts from affecting other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ginning of scripts if the styles were expected to b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apability of copying Buttons and Button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capability to be able to save button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fully fixed a memory lockup problem due to improperl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.  This may fix some other hidde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trl-O to print the screen on a Epson-FX, IBM Pro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lt-R to add Bezier Curves to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lt-S to change the Bezier Curve Segmen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lt-W to change the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6 Released - Jan 2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several adding procedures to remove status box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the Add Line command a continuous adding of lin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ve the ESC key as an additional escape key where the Mous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was required to escape before.  Now most other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ing keys (PgUp,PgDn,Home,End) now work fully o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such as the script lister and filename selec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elusive bug preventing script lister from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iles.  Should not be causing any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documentation file to be a little more current an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7 Released - Apr 1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lt-U for an Undo command.  Erases the last command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user capability of changing the RIP line length in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lt-C for an online configuration editor.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MI-RIP.DAT file in the program instead of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Define Variable capability.  Use Alt-9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graded to RIP 1.54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incorrect One-Palatte dis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Rip Copy Region displa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Query Variable capability.  Use Alt-0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Set Palette capability.  Use Alt-P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the object listers Set Palett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Rip Mouse Region capability.  Use 'U'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the object listers Rip Mouse Region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displaying of Rip Mouse Regions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p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Custom Fill capability.  Use F4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Fill Load/Save capability.  Can be ac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stom Fill capability or through Ctrl-F2/Ctrl-F3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Move Region capability.  Use Ctrl-M to access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move items found with all xy coordinates within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rea (except for Bezier curves that only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d last points within the marked reg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Line Style editor capability.  Use Ctrl-F5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improper display of newly added rectangle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urrent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Arc add capability.  Use "A"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Oval Arc add capability.  Use Alt-V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Pie Slice add capability.  Use Alt-Y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Elipse add routine to better see the elip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Oval Pie Slice add capability.  Use Alt-Z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Delete Capability to the Button Designer while ed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Filled Oval add capability.  Use "Q"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improper display of Filled Oval edit window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d the Move Region menu choice to the "Misc" menu choi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dd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Home Rip command.  Use "H"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8 Released - July 1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when a file name is passed to MI-RIP as a parame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any text in file.  This improves viewing files out o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accepts the &lt;ESC&gt; key to hault displaying the curren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Beware, this could affect further commands add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script has not ran to complete all graph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popup menu choice for Filled Ellipses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the wrong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of not locating icon files if the suffix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of not saving the Load Icon command proper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everal Add menu choices that were giving incorr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the Popup menus will accept the hot keys shown to als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hoices.  Presently, the menu will return to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instead of the exact position where the hotkey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but that might be a late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improper display of the Left/Right Justify buttons 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improper display of Left/Right Justified butt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9 Released - August 1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of not saving Polylin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10 Released - August 2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efault for RIP line length of 75 if no line length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Kill Mouse Fields capability.  Use Alt-K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Reset All Windows capability.  Use Alt-5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sured MI-RIP cleared up MI-RIP.BAK file it creates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Polyline capability.  Use Alt-L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apability to edit Text through the script lister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r Text command and the Text @ command.  The 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imited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11 Released - November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the RAW text display in a text window.  Now display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ast line and scrolls fas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problem of not displaying RAW text in a script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ignores RAW text if file name passed in as parameter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if file read in under the Load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the display of button bevels.  Were not quit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thick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problem of not reading in Mouse Reg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problem developed after starting a new file (Alt-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saving the f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mport File capability.  Use Alt-I to access i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another RIP file and append it to the curren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problem of Undo corrupting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problem of &lt;Esc&gt; key not reseting palette when pr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palet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problem of duplicating lines of text when blank l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problem of not saving text lines properly when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the R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apability of changing the default .RIP exten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screen.  This default is then used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Due to this, reading of the configuration da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first look in the current directory.  If MI-RI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as not found there, it then looks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-RIP.EXE is located in.  To create different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"copy" the MI-RIP.DAT file to the current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-RIP always saves the MI-RIP.DAT file to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-RIP.EXE resides in unless it finds the .D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12 Released - November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problem of not always reading End of Rip command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sured more internal defaults were cleared on each new disp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