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: MR/2 .IN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Anthony Tek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: MIM2_xxx.ZIP  (where 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a BETA version. It is not gau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back up your MR/2 .INI files becaus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M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MR/2 INI file editor that should simplif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MR/2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R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text mail reader designed for OS/2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m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IM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 text files that MR/2 reads for configuration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y, MIM/2 organizes these settings in an easier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th on-screen help descriptions of m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screen colors can be a bit cryptic, MIM/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-n-drop features to change the color code that MR/2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/2 has a virtual conference manager tha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save (for later) VCs that aren't useful toda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in the future (by right clicking in the VC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MIM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M2.EXE        OS/2 Presentation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M2.CFG        Configuration program for MI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VROBJ.DLL (available from Watco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IM2.EXE was created using version 2.1d of VX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om VX-REXX Main Page ==&gt;    http://www.watcom.com/vx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Warp 3.0, don't install the fixpacks they ha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VX-REXX (at least Fixpack 10 to 1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to VX-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put these abov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all the MIM2 files in the same directory (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the VROBJ.DLL file either in the MIM2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erably in your 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 files included in the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cfg      The configuration file stores "colors" &amp; last rea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EXE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ICO</w:t>
        <w:tab/>
        <w:t>The icon file (stolen from some huge library of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VRP      The source project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vrx      The source VX-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2.VRY      The source window set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obj.dll     The DLL required to run MI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Histor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04 1996  Version: 0.10   Beta release, min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03 1995  Version: 0.04   Alpha. Add last read filenames &amp; template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8 1995  Version: 0.03   Alpha. Addition of FKey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21 1995  Version: 0.02   Alpha. Addition of VC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1 1995  Version: 0.01   Alpha version for progress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01 1995  Version: 0.00   Alpha version for con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      anthony.tekatch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  http://142.222.15.210/Electrotech/staff/tekatcha/tekatch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