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WAV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y of the routines of this module, include "mwav.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WAV.C to your project. This module also uses the MDRIVER.C modu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includ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routines may only be called if MD_Init() succeed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MDRIVER.DOC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INFO *MW_LoadWavFP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</w:t>
        <w:tab/>
        <w:t>filepointer to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SAMPLEINFO structure if i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WAV file by it's filepointer. This routine doesn't close the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and you cannot assume the fileposition is the same when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INFO *MW_LoadWavFN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</w:t>
        <w:tab/>
        <w:t>filepointer to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SAMPLEINFO structure if i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WAV file by it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W_FreeWav(SAMPLEINFO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p     pointer to a SAMPLE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WAV which was previously loaded with MW_LoadWavFN() or MW_LoadWavF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