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OAD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January 0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y of the routines of this module, include "mload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MLOADER.C and LOADERS\LOADERS.LIB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ADER.C uses 2 routines of the MDRIVER.C module (MD_SampleLoad()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SampleUnLoad()) so if you want to use MLOADER without using MDRIV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fine those two routines yourself. (see MIKCVT.C as an exam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Loader(LOADER *l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r     pointer to a LO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load any modules (with ML_LoadFN() or ML_LoadFP())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gister the loaders you want to use. This way onl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s are linked to the resulting program, so if you only want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ormat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the top of th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LOADER modload,uni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&amp;mod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&amp;uni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InfoLo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keep your program as small as possible, only use the .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since it is the smallest loader available (go figure!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InfoLoad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loader modules to stdou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_after_ you've registered all loaders using ML_RegisterLoad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OD *ML_LoadFP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filepointer to a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occu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outine you can load a music-module by it's file-pointer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ULL, print myerr (MERROR.C) to see what went wrong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lose the filepointer when it's done, but you can't rely on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same file-position. Use ML_Free() to free the UNIMO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Free(UNIMOD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</w:t>
        <w:tab/>
        <w:t>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free the module you loaded with ML_LoadFN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LoadF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OD *ML_LoadFN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    The filename of the modu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occu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outine you can load a music-module by it's filename. If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print myerr (MERROR.C) to see what went wrong. Use ML_Free()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OD when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